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2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Yojo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联盟园大型活动安全预案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为及时、高效、妥善地处置好幼儿园大型集体活动突发事故，坚持以人为本，预防为主，统一领导，快速反映，依法规范，协同应对的原则。保护师生的生命安全，维护社会稳定及校园安宁，特制定本预案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、领导小组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总 指 挥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副总指挥：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成   员：参加活动班级的班主任、教师及保育员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领导小组主要负责活动期间的日常事务，上传下达领导各项指示和工作要求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二、应急小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幼儿园成立活动应急工作小组和应急救援队，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为组长，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等为成员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组长全面负责全园师生的安全工作。活动前召开安全工作会议，明确分工和各自职责，落实有关人员的安全责任，并督促相关人员做好安全工作。各成员一起做好幼儿的安全教育工作。班主任是本班幼儿安全的直接责任人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 xml:space="preserve">三、职责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各班班长为本班活动期间第一安全责任人，年级组长为本年级安全责任人。活动期间班长和配班教师、保育员不得离开本班幼儿，随时掌握本班幼儿情况，遇到特殊情况及时做好本班幼儿的疏散和控制，并向有关领导报告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活动负责人要及时做好整个活动的调度和控制，稳定好全体师生的秩序。行政线、保育线人员各就各位，不得擅自脱离岗位，随时负责安全、疏导工作。一旦发生事故及时进行疏散，避免发生拥挤踩踏事故的发生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脱离事故现场后，各班班长、配班教师、保育员迅速组织好本班幼儿的秩序，整理好队伍、清点好人数，不允许幼儿擅自离开队伍。对没有到场的，要做好登记，并及时上报现场负责领导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．负责活动前预警、活动后上报、事故动态分析、组织安排人员救援，活动中事故的救援与处理等工作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 xml:space="preserve">四、出现突发事件的处理办法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班长负责有序疏散人群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要用学到的安全知识进行自救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．及时送到急救中心或打</w:t>
      </w:r>
      <w:r>
        <w:rPr>
          <w:rFonts w:cs="宋体" w:ascii="宋体" w:hAnsi="宋体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及时向领导报告事件情况以及向上级报告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最后要查明事故原因，追究相关责任人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校园事故发生时，迅速了解、收集和汇总事故有关情况，及时向应急现场指挥部提供各种相关信息和资料；负责与事故现场指挥人员和教育局、市政府及卫生、公安等部门保持联系。 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组织事故损失、人员伤亡情况调查；评价、了解、汇总应急工作出动的救护人数，抢救伤员等情况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发生事故，要组织人力及时抢救受困和受伤师生，确保师生生命安全，及时将事故上报主管领导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．视情况报</w:t>
      </w:r>
      <w:r>
        <w:rPr>
          <w:rFonts w:cs="宋体" w:ascii="宋体" w:hAnsi="宋体"/>
          <w:sz w:val="21"/>
          <w:szCs w:val="21"/>
          <w:lang w:val="en-US" w:eastAsia="zh-CN"/>
        </w:rPr>
        <w:t>11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请求援助。并拉好警戒线保护好事故现场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采取有效措施，做好事故善后处理工作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五、相关事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坚持及时报告，及时处理制度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该预案如无特殊变化，将作为长期大型活动安全工作依据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．本预案从颁发之日起实施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．具体案例另附具体安排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六、事故报告、处置联系电话：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××××××××××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附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：《“六一”大型活动安全措施》（参考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与派出所联系，请求派人在幼儿园门口负责安全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各要害各部位安排专人负责各项工作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具体如下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大班幼儿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开始前往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第一批，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第二批。班长、配班教师、保育员负责维持幼儿秩序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B. 9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演出开始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后勤服务安排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摄影、摄像：由外聘专业人士负责（准备好工作牌）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门口检票与接待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sz w:val="21"/>
          <w:szCs w:val="21"/>
          <w:lang w:val="en-US" w:eastAsia="zh-CN"/>
        </w:rPr>
        <w:t>到岗开始检票；演出开始后负责看门，防止家长幼儿擅自离开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接待处：主要是阻止家长、幼儿在前台随意走动、摄影等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候场：负责按节目顺序协调各节目人员上下场时间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音乐：在音控室负责音乐的播放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主持人助手：配合主持人做好相关提示、服务工作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）搬道具、拉幕等场务：大班组保育员分成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组分别在舞台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侧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）其他老师对应班级做配合工作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）总调度：包括音响、灯光等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前天告知家长带好邀请信和接送卡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各班以对孩子进行了相关的安全教育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各位老师都要随身带好手机，保持畅通，以便随时联系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参加演出的中小班工作人员请提前和配班做好调课工作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每个节目的演员应提前候场，保证演出的时间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活动中，每位教师应特别关注幼儿的安全，提前做好安全教育，以免发生走失、摔伤的事故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附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：《“六一”大型活动疏散方法》（参考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舞台的前台有西南、西北两个出口，为维持秩序尽量避免人员自由上下；后台有东南、东北两个出口，主要供演员进出，每个出口都有专人负责维持秩序和疏导。如遇意外也就有这些人分别负责疏散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场地有三个出口，后台出口供后台的演员进出。为便于进出、也避免拥挤，场内有前后两个门，供观众进出。如遇意外观众可从两个出口疏散撤离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有较大的广场，可容纳上千人，撤离后的人员可在此集中，班主任和配班老师负责清点人数、整理队伍、维持秩序，不许擅自离队。　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Zhnd">
    <w:name w:val="zhnd"/>
    <w:basedOn w:val="Style13"/>
    <w:qFormat/>
    <w:rPr>
      <w:vanish/>
    </w:rPr>
  </w:style>
  <w:style w:type="character" w:styleId="Wgtcolor1">
    <w:name w:val="wgtcolor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Wgtcolor2">
    <w:name w:val="wgtcolor2"/>
    <w:basedOn w:val="Style13"/>
    <w:qFormat/>
    <w:rPr/>
  </w:style>
  <w:style w:type="character" w:styleId="Wgtcolor3">
    <w:name w:val="wgtcolor3"/>
    <w:basedOn w:val="Style13"/>
    <w:qFormat/>
    <w:rPr/>
  </w:style>
  <w:style w:type="character" w:styleId="VisitedInternetLink">
    <w:name w:val="FollowedHyperlink"/>
    <w:basedOn w:val="Style13"/>
    <w:rPr>
      <w:color w:val="666666"/>
      <w:u w:val="single"/>
    </w:rPr>
  </w:style>
  <w:style w:type="character" w:styleId="Wgtcolor4">
    <w:name w:val="wgtcolor4"/>
    <w:basedOn w:val="Style13"/>
    <w:qFormat/>
    <w:rPr/>
  </w:style>
  <w:style w:type="character" w:styleId="InternetLink">
    <w:name w:val="Hyperlink"/>
    <w:basedOn w:val="Style13"/>
    <w:rPr>
      <w:color w:val="666666"/>
      <w:u w:val="single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Wgtcolor5">
    <w:name w:val="wgtcolor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29T09:38:53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