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悠悠童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久久相伴”</w:t>
      </w:r>
      <w:r>
        <w:rPr>
          <w:lang w:val="en-US" w:eastAsia="zh-CN"/>
        </w:rPr>
        <w:t>Yojo</w:t>
      </w:r>
      <w:r>
        <w:rPr>
          <w:lang w:val="en-US" w:eastAsia="zh-CN"/>
        </w:rPr>
        <w:t>联盟园二零一六年儿童节大型活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案</w:t>
      </w:r>
      <w:r>
        <w:rPr>
          <w:lang w:val="en-US" w:eastAsia="zh-CN"/>
        </w:rPr>
        <w:t>4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幼儿代表讲话发言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微软雅黑" w:cs="宋体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敬爱的园长阿姨，尊敬的老师们，亲爱的爸爸妈妈、爷爷奶奶 ，最亲爱的小伙伴们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大家节日好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</w:t>
      </w:r>
      <w:r>
        <w:rPr>
          <w:rFonts w:ascii="宋体" w:hAnsi="宋体" w:cs="宋体"/>
          <w:sz w:val="21"/>
          <w:szCs w:val="21"/>
          <w:lang w:val="en-US" w:eastAsia="zh-CN"/>
        </w:rPr>
        <w:t>班的小朋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，很高兴代表小伙伴们来发言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金黄的五月即将过去，火红的六月就在眼前，我们小朋友期盼的日子终于到来了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六一”是一个快乐的日子，在这属于快乐的节日里，祝福每一个小伙伴身体棒棒、快快乐乐、礼物多多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六一”是一个神圣的日子，在这属于我们的节日里，我代表</w:t>
      </w:r>
      <w:r>
        <w:rPr>
          <w:rFonts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幼儿园的全体小朋友，向关心爱护我们的园长奶奶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阿姨说声“您辛苦了！”向辛勤培育我们的老师们，说声“我们爱您！”向为我们做美味饭菜的食堂叔叔阿姨们说声：“谢谢您！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最后祝全世界的小朋友“六一”儿童节快乐，祝福我们的童年永远有浓浓的爱相伴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愿我们今天度过一个难忘愉快的“六一”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谢谢大家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30T07:12:47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