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cs="宋体" w:ascii="宋体" w:hAnsi="宋体"/>
          <w:lang w:eastAsia="zh-CN"/>
        </w:rPr>
        <w:t>“</w:t>
      </w:r>
      <w:r>
        <w:rPr>
          <w:lang w:val="en-US" w:eastAsia="zh-CN"/>
        </w:rPr>
        <w:t>悠悠童年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久久相伴”</w:t>
      </w:r>
      <w:r>
        <w:rPr>
          <w:lang w:val="en-US" w:eastAsia="zh-CN"/>
        </w:rPr>
        <w:t>Yojo</w:t>
      </w:r>
      <w:r>
        <w:rPr>
          <w:lang w:val="en-US" w:eastAsia="zh-CN"/>
        </w:rPr>
        <w:t>联盟园二零一六年儿童节大型活动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文案</w:t>
      </w:r>
      <w:r>
        <w:rPr>
          <w:lang w:val="en-US" w:eastAsia="zh-CN"/>
        </w:rPr>
        <w:t>8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古诗联诵内容编排</w:t>
      </w:r>
    </w:p>
    <w:tbl>
      <w:tblPr>
        <w:tblW w:w="15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42"/>
        <w:gridCol w:w="2042"/>
        <w:gridCol w:w="2042"/>
        <w:gridCol w:w="2042"/>
        <w:gridCol w:w="2046"/>
        <w:gridCol w:w="2348"/>
        <w:gridCol w:w="1691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吟诵内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背景音乐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处</w:t>
            </w:r>
          </w:p>
        </w:tc>
      </w:tr>
      <w:tr>
        <w:trPr>
          <w:trHeight w:val="241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古诗诵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远看山有色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听水无声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春去花还在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来鸟不惊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梅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墙角数枝梅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凌寒独自开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遥知不是雪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为有暗香来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小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泉眼无声惜细流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树阴照水爱晴柔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小荷才露尖尖角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早有蜻蜓立上头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凉州词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黄河远上白云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一片孤城万仞山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羌笛何须怨杨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春风不度玉门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早发白帝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朝辞白帝彩云间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千里江陵一日还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两岸猿声啼不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轻舟已过万重山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珠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好未来阅读》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古诗诵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江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千山鸟飞绝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万径人踪灭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孤舟蓑笠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钓寒江雪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游子吟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慈母手中线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游子身上衣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临行密密缝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意恐迟迟归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谁言寸草心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报得三春晖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春夜喜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好雨知时节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当春乃发生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随风潜入夜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润物细无声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登幽州台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前不见古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后不见来者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念天地之悠悠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独怆然而涕下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咏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鹅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鹅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曲项向天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白毛浮绿水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红掌拨清波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但愿人长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好未来阅读》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古诗诵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登鹳雀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白日依山尽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黄河入海流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欲穷千里目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更上一层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夜宿山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危楼高百尺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手可摘星辰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敢高声语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恐惊天上人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回乡偶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少小离家老大回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乡音无改鬓毛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 儿童相见不相识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笑问客从何处来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绝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两个黄鹂鸣翠柳，一行白鹭上青天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窗含西岭千秋雪，门泊东吴万里船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春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春眠不觉晓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处处闻啼鸟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夜来风雨声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花落知多少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琵琶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好未来阅读》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四组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古诗诵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山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远上寒山石径斜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白云生处有人家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停车坐爱枫林晚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霜叶红于二月花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送友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青山横北郭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白水绕东城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此地一为别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孤蓬万里征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咏柳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碧玉妆成一树高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万条垂下绿丝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知细叶谁裁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二月春风似剪刀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塞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秦时明月汉时关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万里长征人未还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但使龙城飞将在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教胡马度阴山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无题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相见时难别亦难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东风无力百花残。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春蚕到死丝方尽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蜡炬成灰泪始干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秦时明月汉时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自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好未来阅读》</w:t>
            </w:r>
          </w:p>
        </w:tc>
      </w:tr>
      <w:tr>
        <w:trPr>
          <w:trHeight w:val="71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古诗歌表演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春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悯农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咏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登鹳雀楼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儿童歌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齐诵</w:t>
            </w:r>
          </w:p>
        </w:tc>
        <w:tc>
          <w:tcPr>
            <w:tcW w:w="10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少年中国说（节选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3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z w:val="18"/>
                <w:szCs w:val="18"/>
              </w:rPr>
              <w:t>　　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故今日之责任，不在他人，而全在少年。少年智则国智，少年富则国富，少年强则国强，少年独立则国独立，少年自由则国自由，少年进步则国进步，少年胜于欧洲，则国胜于欧洲，少年雄于地球，则国雄于地球。红日初升，其道大光；河出伏流，一泻汪洋。潜龙腾渊，鳞爪飞扬；乳虎啸谷，百兽震惶；鹰隼试翼，风尘吸张。奇花初胎，矞矞皇皇；干将妇硎，有作其芒。天戴其苍，地履其黄，纵有千古，横有八荒，前途似海，来日方长。美哉我少年中国，与天不老；壮哉我中国少年，与国无疆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音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-6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儿当自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 w:val="21"/>
          <w:szCs w:val="21"/>
          <w:lang w:val="en-US" w:eastAsia="zh-CN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</w:t>
    </w:r>
    <w:r>
      <w:rPr>
        <w:rFonts w:eastAsia="Calibri" w:cs="Calibri"/>
        <w:lang w:val="en-US" w:eastAsia="zh-CN"/>
      </w:rPr>
      <w:t xml:space="preserve">                                               </w:t>
    </w:r>
    <w:r>
      <w:rPr>
        <w:rFonts w:eastAsia="Calibri" w:cs="Calibri"/>
      </w:rPr>
      <w:t xml:space="preserve">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2D64B3"/>
      <w:u w:val="none"/>
    </w:rPr>
  </w:style>
  <w:style w:type="character" w:styleId="HTML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2D64B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/>
  </w:style>
  <w:style w:type="character" w:styleId="HTML1">
    <w:name w:val="HTML 引文"/>
    <w:basedOn w:val="Style13"/>
    <w:qFormat/>
    <w:rPr/>
  </w:style>
  <w:style w:type="character" w:styleId="HTML2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定义"/>
    <w:basedOn w:val="Style13"/>
    <w:qFormat/>
    <w:rPr/>
  </w:style>
  <w:style w:type="character" w:styleId="HTML4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变量"/>
    <w:basedOn w:val="Style13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30T10:06:08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