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离职面谈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1" w:type="dxa"/>
        <w:jc w:val="left"/>
        <w:tblInd w:w="-7" w:type="dxa"/>
        <w:tblLayout w:type="fixed"/>
        <w:tblCellMar>
          <w:top w:w="170" w:type="dxa"/>
          <w:left w:w="113" w:type="dxa"/>
          <w:bottom w:w="170" w:type="dxa"/>
          <w:right w:w="113" w:type="dxa"/>
        </w:tblCellMar>
      </w:tblPr>
      <w:tblGrid>
        <w:gridCol w:w="2268"/>
        <w:gridCol w:w="1992"/>
        <w:gridCol w:w="2131"/>
        <w:gridCol w:w="2670"/>
      </w:tblGrid>
      <w:tr>
        <w:trPr>
          <w:trHeight w:val="1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职日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职日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谈人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谈日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请谈谈你离职最主要的原因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你认为幼儿园在以下哪些方面需要加以改善（可选择多项）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幼儿园规章制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部门之间沟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上层管理能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工作环境及设施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员工发展机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工资与福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培训与发展机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团队合作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  <w:r>
              <w:rPr>
                <w:lang w:val="zh-TW"/>
              </w:rPr>
              <w:t>：</w:t>
            </w:r>
            <w:r>
              <w:rPr>
                <w:rFonts w:eastAsia="Times New Roman"/>
                <w:u w:val="thick"/>
              </w:rPr>
              <w:t xml:space="preserve">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是什么促使你当初选择加入本园工作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在你做出离职决定时，你发现幼儿园在哪些方面与你的想象和期望差距较大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你最喜欢本园的方面有哪些，最不喜欢本园的哪些方面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在你所在的工作岗位上，你面临的最大的困难和挑战是什么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你对幼儿园招聘该岗位的任职者有什么建议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你认为幼儿园应该采取哪些措施来更有效地吸引和留住人才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你愿意在今后条件成熟的时候再返回本园吗，简单陈述理由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21:00Z</dcterms:created>
  <dc:creator>Lenovo User</dc:creator>
  <dc:description/>
  <cp:keywords/>
  <dc:language>en-US</dc:language>
  <cp:lastModifiedBy>Lenovo User</cp:lastModifiedBy>
  <dcterms:modified xsi:type="dcterms:W3CDTF">2010-12-01T01:21:00Z</dcterms:modified>
  <cp:revision>2</cp:revision>
  <dc:subject/>
  <dc:title>第一章   组织机构与岗位设置</dc:title>
</cp:coreProperties>
</file>