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420"/>
          <w:tab w:val="left" w:pos="720" w:leader="none"/>
          <w:tab w:val="left" w:pos="1260" w:leader="none"/>
        </w:tabs>
        <w:suppressAutoHyphens w:val="true"/>
        <w:spacing w:lineRule="atLeast" w:line="40"/>
        <w:rPr>
          <w:rFonts w:ascii="汉仪小隶书简;Arial Unicode MS" w:hAnsi="汉仪小隶书简;Arial Unicode MS" w:eastAsia="汉仪小隶书简;Arial Unicode MS" w:cs="汉仪小隶书简;Arial Unicode MS"/>
          <w:b/>
          <w:b/>
        </w:rPr>
      </w:pPr>
      <w:r>
        <w:rPr>
          <w:rFonts w:ascii="汉仪小隶书简;Arial Unicode MS" w:hAnsi="汉仪小隶书简;Arial Unicode MS" w:cs="汉仪小隶书简;Arial Unicode MS" w:eastAsia="汉仪小隶书简;Arial Unicode MS"/>
          <w:b/>
        </w:rPr>
        <w:t>附件</w:t>
      </w:r>
      <w:r>
        <w:rPr>
          <w:rFonts w:ascii="汉仪小隶书简;Arial Unicode MS" w:hAnsi="汉仪小隶书简;Arial Unicode MS" w:cs="汉仪小隶书简;Arial Unicode MS" w:eastAsia="汉仪小隶书简;Arial Unicode MS"/>
          <w:b/>
        </w:rPr>
        <w:t xml:space="preserve"> </w:t>
      </w:r>
      <w:r>
        <w:rPr>
          <w:rFonts w:eastAsia="汉仪小隶书简;Arial Unicode MS" w:cs="汉仪小隶书简;Arial Unicode MS" w:ascii="汉仪小隶书简;Arial Unicode MS" w:hAnsi="汉仪小隶书简;Arial Unicode MS"/>
          <w:b/>
        </w:rPr>
        <w:t>6-2</w:t>
      </w:r>
    </w:p>
    <w:p>
      <w:pPr>
        <w:pStyle w:val="Style16"/>
        <w:tabs>
          <w:tab w:val="clear" w:pos="420"/>
          <w:tab w:val="left" w:pos="720" w:leader="none"/>
          <w:tab w:val="left" w:pos="1260" w:leader="none"/>
        </w:tabs>
        <w:suppressAutoHyphens w:val="true"/>
        <w:spacing w:lineRule="atLeast" w:line="40"/>
        <w:ind w:firstLine="3253"/>
        <w:rPr>
          <w:rFonts w:ascii="汉仪小隶书简;Arial Unicode MS" w:hAnsi="汉仪小隶书简;Arial Unicode MS" w:eastAsia="汉仪小隶书简;Arial Unicode MS" w:cs="汉仪小隶书简;Arial Unicode MS"/>
          <w:b/>
          <w:b/>
        </w:rPr>
      </w:pPr>
      <w:r>
        <w:rPr>
          <w:b/>
        </w:rPr>
        <w:t>新</w:t>
      </w:r>
      <w:r>
        <w:rPr>
          <w:b/>
        </w:rPr>
        <w:t xml:space="preserve"> </w:t>
      </w:r>
      <w:r>
        <w:rPr>
          <w:b/>
        </w:rPr>
        <w:t>员</w:t>
      </w:r>
      <w:r>
        <w:rPr>
          <w:b/>
        </w:rPr>
        <w:t xml:space="preserve"> </w:t>
      </w:r>
      <w:r>
        <w:rPr>
          <w:b/>
        </w:rPr>
        <w:t>工</w:t>
      </w:r>
      <w:r>
        <w:rPr>
          <w:b/>
        </w:rPr>
        <w:t xml:space="preserve"> </w:t>
      </w:r>
      <w:r>
        <w:rPr>
          <w:b/>
        </w:rPr>
        <w:t>登</w:t>
      </w:r>
      <w:r>
        <w:rPr>
          <w:b/>
        </w:rPr>
        <w:t xml:space="preserve"> </w:t>
      </w:r>
      <w:r>
        <w:rPr>
          <w:b/>
        </w:rPr>
        <w:t>记</w:t>
      </w:r>
      <w:r>
        <w:rPr>
          <w:b/>
        </w:rPr>
        <w:t xml:space="preserve"> </w:t>
      </w:r>
      <w:r>
        <w:rPr>
          <w:b/>
        </w:rPr>
        <w:t>表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</w:tabs>
        <w:autoSpaceDE w:val="false"/>
        <w:spacing w:lineRule="atLeast" w:line="360"/>
        <w:ind w:right="440" w:firstLine="454"/>
        <w:jc w:val="right"/>
        <w:textAlignment w:val="center"/>
        <w:rPr>
          <w:rFonts w:ascii="宋体;SimSun" w:hAnsi="宋体;SimSun" w:cs="方正书宋简体;汉仪黛玉体简"/>
          <w:color w:val="000000"/>
          <w:kern w:val="0"/>
          <w:sz w:val="22"/>
          <w:szCs w:val="22"/>
          <w:lang w:val="zh-CN"/>
        </w:rPr>
      </w:pPr>
      <w:r>
        <w:rPr>
          <w:rFonts w:cs="方正书宋简体;汉仪黛玉体简" w:ascii="宋体;SimSun" w:hAnsi="宋体;SimSun"/>
          <w:color w:val="000000"/>
          <w:kern w:val="0"/>
          <w:sz w:val="22"/>
          <w:szCs w:val="22"/>
          <w:lang w:val="zh-CN"/>
        </w:rPr>
        <w:t xml:space="preserve"> </w:t>
      </w:r>
      <w:r>
        <w:rPr>
          <w:rFonts w:ascii="宋体;SimSun" w:hAnsi="宋体;SimSun" w:cs="方正书宋简体;汉仪黛玉体简"/>
          <w:color w:val="000000"/>
          <w:kern w:val="0"/>
          <w:sz w:val="22"/>
          <w:szCs w:val="22"/>
          <w:lang w:val="zh-CN"/>
        </w:rPr>
        <w:t>入职日期：</w:t>
      </w:r>
      <w:r>
        <w:rPr>
          <w:rFonts w:ascii="宋体;SimSun" w:hAnsi="宋体;SimSun" w:cs="方正书宋简体;汉仪黛玉体简"/>
          <w:color w:val="000000"/>
          <w:kern w:val="0"/>
          <w:sz w:val="22"/>
          <w:szCs w:val="22"/>
          <w:lang w:val="zh-CN"/>
        </w:rPr>
        <w:t xml:space="preserve">      </w:t>
      </w:r>
      <w:r>
        <w:rPr>
          <w:rFonts w:ascii="宋体;SimSun" w:hAnsi="宋体;SimSun" w:cs="方正书宋简体;汉仪黛玉体简"/>
          <w:color w:val="000000"/>
          <w:kern w:val="0"/>
          <w:sz w:val="22"/>
          <w:szCs w:val="22"/>
          <w:lang w:val="zh-CN"/>
        </w:rPr>
        <w:t>年</w:t>
      </w:r>
      <w:r>
        <w:rPr>
          <w:rFonts w:ascii="宋体;SimSun" w:hAnsi="宋体;SimSun" w:cs="方正书宋简体;汉仪黛玉体简"/>
          <w:color w:val="000000"/>
          <w:kern w:val="0"/>
          <w:sz w:val="22"/>
          <w:szCs w:val="22"/>
          <w:lang w:val="zh-CN"/>
        </w:rPr>
        <w:t xml:space="preserve">    </w:t>
      </w:r>
      <w:r>
        <w:rPr>
          <w:rFonts w:ascii="宋体;SimSun" w:hAnsi="宋体;SimSun" w:cs="方正书宋简体;汉仪黛玉体简"/>
          <w:color w:val="000000"/>
          <w:kern w:val="0"/>
          <w:sz w:val="22"/>
          <w:szCs w:val="22"/>
          <w:lang w:val="zh-CN"/>
        </w:rPr>
        <w:t>月</w:t>
      </w:r>
      <w:r>
        <w:rPr>
          <w:rFonts w:ascii="宋体;SimSun" w:hAnsi="宋体;SimSun" w:cs="方正书宋简体;汉仪黛玉体简"/>
          <w:color w:val="000000"/>
          <w:kern w:val="0"/>
          <w:sz w:val="22"/>
          <w:szCs w:val="22"/>
          <w:lang w:val="zh-CN"/>
        </w:rPr>
        <w:t xml:space="preserve">    </w:t>
      </w:r>
      <w:r>
        <w:rPr>
          <w:rFonts w:ascii="宋体;SimSun" w:hAnsi="宋体;SimSun" w:cs="方正书宋简体;汉仪黛玉体简"/>
          <w:color w:val="000000"/>
          <w:kern w:val="0"/>
          <w:sz w:val="22"/>
          <w:szCs w:val="22"/>
          <w:lang w:val="zh-CN"/>
        </w:rPr>
        <w:t>日</w:t>
      </w:r>
    </w:p>
    <w:tbl>
      <w:tblPr>
        <w:tblW w:w="9054" w:type="dxa"/>
        <w:jc w:val="left"/>
        <w:tblInd w:w="-7" w:type="dxa"/>
        <w:tblLayout w:type="fixed"/>
        <w:tblCellMar>
          <w:top w:w="85" w:type="dxa"/>
          <w:left w:w="113" w:type="dxa"/>
          <w:bottom w:w="85" w:type="dxa"/>
          <w:right w:w="113" w:type="dxa"/>
        </w:tblCellMar>
      </w:tblPr>
      <w:tblGrid>
        <w:gridCol w:w="556"/>
        <w:gridCol w:w="680"/>
        <w:gridCol w:w="566"/>
        <w:gridCol w:w="431"/>
        <w:gridCol w:w="316"/>
        <w:gridCol w:w="954"/>
        <w:gridCol w:w="569"/>
        <w:gridCol w:w="830"/>
        <w:gridCol w:w="573"/>
        <w:gridCol w:w="156"/>
        <w:gridCol w:w="571"/>
        <w:gridCol w:w="329"/>
        <w:gridCol w:w="262"/>
        <w:gridCol w:w="262"/>
        <w:gridCol w:w="365"/>
        <w:gridCol w:w="60"/>
        <w:gridCol w:w="1574"/>
      </w:tblGrid>
      <w:tr>
        <w:trPr>
          <w:trHeight w:val="170" w:hRule="atLeast"/>
        </w:trPr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  <w:t>姓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  <w:t>名</w:t>
            </w:r>
          </w:p>
        </w:tc>
        <w:tc>
          <w:tcPr>
            <w:tcW w:w="2836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方正书宋简体 Regular;方正舒体" w:hAnsi="方正书宋简体 Regular;方正舒体" w:eastAsia="方正书宋简体 Regular;方正舒体" w:cs="宋体;SimSun"/>
                <w:color w:val="000000"/>
                <w:kern w:val="0"/>
                <w:sz w:val="24"/>
                <w:szCs w:val="20"/>
                <w:lang w:val="zh-CN"/>
              </w:rPr>
            </w:pPr>
            <w:r>
              <w:rPr>
                <w:rFonts w:eastAsia="方正书宋简体 Regular;方正舒体" w:cs="宋体;SimSun" w:ascii="方正书宋简体 Regular;方正舒体" w:hAnsi="方正书宋简体 Regular;方正舒体"/>
                <w:color w:val="000000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0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  <w:t>曾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  <w:t>用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  <w:t>名</w:t>
            </w:r>
          </w:p>
        </w:tc>
        <w:tc>
          <w:tcPr>
            <w:tcW w:w="2005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方正书宋简体 Regular;方正舒体" w:hAnsi="方正书宋简体 Regular;方正舒体" w:eastAsia="方正书宋简体 Regular;方正舒体" w:cs="宋体;SimSun"/>
                <w:color w:val="000000"/>
                <w:kern w:val="0"/>
                <w:sz w:val="24"/>
                <w:szCs w:val="20"/>
                <w:lang w:val="zh-CN"/>
              </w:rPr>
            </w:pPr>
            <w:r>
              <w:rPr>
                <w:rFonts w:eastAsia="方正书宋简体 Regular;方正舒体" w:cs="宋体;SimSun" w:ascii="方正书宋简体 Regular;方正舒体" w:hAnsi="方正书宋简体 Regular;方正舒体"/>
                <w:color w:val="000000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57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  <w:t>照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  <w:t>片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zh-CN"/>
              </w:rPr>
            </w:r>
          </w:p>
        </w:tc>
      </w:tr>
      <w:tr>
        <w:trPr>
          <w:trHeight w:val="170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  <w:t>性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  <w:t>别</w:t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方正书宋简体 Regular;方正舒体" w:hAnsi="方正书宋简体 Regular;方正舒体" w:eastAsia="方正书宋简体 Regular;方正舒体" w:cs="宋体;SimSun"/>
                <w:color w:val="000000"/>
                <w:kern w:val="0"/>
                <w:sz w:val="24"/>
                <w:szCs w:val="20"/>
                <w:lang w:val="zh-CN"/>
              </w:rPr>
            </w:pPr>
            <w:r>
              <w:rPr>
                <w:rFonts w:eastAsia="方正书宋简体 Regular;方正舒体" w:cs="宋体;SimSun" w:ascii="方正书宋简体 Regular;方正舒体" w:hAnsi="方正书宋简体 Regular;方正舒体"/>
                <w:color w:val="000000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  <w:t>出生年月</w:t>
            </w:r>
          </w:p>
        </w:tc>
        <w:tc>
          <w:tcPr>
            <w:tcW w:w="2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方正书宋简体 Regular;方正舒体" w:hAnsi="方正书宋简体 Regular;方正舒体" w:eastAsia="方正书宋简体 Regular;方正舒体" w:cs="宋体;SimSun"/>
                <w:color w:val="000000"/>
                <w:kern w:val="0"/>
                <w:sz w:val="24"/>
                <w:szCs w:val="20"/>
                <w:lang w:val="zh-CN"/>
              </w:rPr>
            </w:pPr>
            <w:r>
              <w:rPr>
                <w:rFonts w:eastAsia="方正书宋简体 Regular;方正舒体" w:cs="宋体;SimSun" w:ascii="方正书宋简体 Regular;方正舒体" w:hAnsi="方正书宋简体 Regular;方正舒体"/>
                <w:color w:val="000000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5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方正书宋简体 Regular;方正舒体" w:hAnsi="方正书宋简体 Regular;方正舒体" w:eastAsia="方正书宋简体 Regular;方正舒体"/>
                <w:kern w:val="0"/>
                <w:sz w:val="24"/>
              </w:rPr>
            </w:pPr>
            <w:r>
              <w:rPr>
                <w:rFonts w:eastAsia="方正书宋简体 Regular;方正舒体" w:ascii="方正书宋简体 Regular;方正舒体" w:hAnsi="方正书宋简体 Regular;方正舒体"/>
                <w:kern w:val="0"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  <w:t>身份证号</w:t>
            </w:r>
          </w:p>
        </w:tc>
        <w:tc>
          <w:tcPr>
            <w:tcW w:w="62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方正书宋简体 Regular;方正舒体" w:hAnsi="方正书宋简体 Regular;方正舒体" w:eastAsia="方正书宋简体 Regular;方正舒体" w:cs="宋体;SimSun"/>
                <w:color w:val="000000"/>
                <w:kern w:val="0"/>
                <w:sz w:val="24"/>
                <w:szCs w:val="20"/>
                <w:lang w:val="zh-CN"/>
              </w:rPr>
            </w:pPr>
            <w:r>
              <w:rPr>
                <w:rFonts w:eastAsia="方正书宋简体 Regular;方正舒体" w:cs="宋体;SimSun" w:ascii="方正书宋简体 Regular;方正舒体" w:hAnsi="方正书宋简体 Regular;方正舒体"/>
                <w:color w:val="000000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5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方正书宋简体 Regular;方正舒体" w:hAnsi="方正书宋简体 Regular;方正舒体" w:eastAsia="方正书宋简体 Regular;方正舒体"/>
                <w:kern w:val="0"/>
                <w:sz w:val="24"/>
              </w:rPr>
            </w:pPr>
            <w:r>
              <w:rPr>
                <w:rFonts w:eastAsia="方正书宋简体 Regular;方正舒体" w:ascii="方正书宋简体 Regular;方正舒体" w:hAnsi="方正书宋简体 Regular;方正舒体"/>
                <w:kern w:val="0"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  <w:t>户籍地址</w:t>
            </w:r>
          </w:p>
        </w:tc>
        <w:tc>
          <w:tcPr>
            <w:tcW w:w="4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zh-CN"/>
              </w:rPr>
              <w:t xml:space="preserve">                                      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  <w:t>邮编</w:t>
            </w:r>
          </w:p>
        </w:tc>
        <w:tc>
          <w:tcPr>
            <w:tcW w:w="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方正书宋简体 Regular;方正舒体" w:hAnsi="方正书宋简体 Regular;方正舒体" w:eastAsia="方正书宋简体 Regular;方正舒体" w:cs="宋体;SimSun"/>
                <w:color w:val="000000"/>
                <w:kern w:val="0"/>
                <w:sz w:val="24"/>
                <w:szCs w:val="20"/>
                <w:lang w:val="zh-CN"/>
              </w:rPr>
            </w:pPr>
            <w:r>
              <w:rPr>
                <w:rFonts w:eastAsia="方正书宋简体 Regular;方正舒体" w:cs="宋体;SimSun" w:ascii="方正书宋简体 Regular;方正舒体" w:hAnsi="方正书宋简体 Regular;方正舒体"/>
                <w:color w:val="000000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5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方正书宋简体 Regular;方正舒体" w:hAnsi="方正书宋简体 Regular;方正舒体" w:eastAsia="方正书宋简体 Regular;方正舒体"/>
                <w:kern w:val="0"/>
                <w:sz w:val="24"/>
              </w:rPr>
            </w:pPr>
            <w:r>
              <w:rPr>
                <w:rFonts w:eastAsia="方正书宋简体 Regular;方正舒体" w:ascii="方正书宋简体 Regular;方正舒体" w:hAnsi="方正书宋简体 Regular;方正舒体"/>
                <w:kern w:val="0"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  <w:t>现居住地址</w:t>
            </w:r>
          </w:p>
        </w:tc>
        <w:tc>
          <w:tcPr>
            <w:tcW w:w="78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方正书宋简体 Regular;方正舒体" w:hAnsi="方正书宋简体 Regular;方正舒体" w:eastAsia="方正书宋简体 Regular;方正舒体" w:cs="宋体;SimSun"/>
                <w:color w:val="000000"/>
                <w:kern w:val="0"/>
                <w:sz w:val="24"/>
                <w:szCs w:val="20"/>
                <w:lang w:val="zh-CN"/>
              </w:rPr>
            </w:pPr>
            <w:r>
              <w:rPr>
                <w:rFonts w:eastAsia="方正书宋简体 Regular;方正舒体" w:cs="宋体;SimSun" w:ascii="方正书宋简体 Regular;方正舒体" w:hAnsi="方正书宋简体 Regular;方正舒体"/>
                <w:color w:val="000000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170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  <w:t>民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  <w:t>族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方正书宋简体 Regular;方正舒体" w:hAnsi="方正书宋简体 Regular;方正舒体" w:eastAsia="方正书宋简体 Regular;方正舒体" w:cs="宋体;SimSun"/>
                <w:color w:val="000000"/>
                <w:kern w:val="0"/>
                <w:sz w:val="24"/>
                <w:szCs w:val="20"/>
                <w:lang w:val="zh-CN"/>
              </w:rPr>
            </w:pPr>
            <w:r>
              <w:rPr>
                <w:rFonts w:eastAsia="方正书宋简体 Regular;方正舒体" w:cs="宋体;SimSun" w:ascii="方正书宋简体 Regular;方正舒体" w:hAnsi="方正书宋简体 Regular;方正舒体"/>
                <w:color w:val="000000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  <w:t>政治面貌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方正书宋简体 Regular;方正舒体" w:hAnsi="方正书宋简体 Regular;方正舒体" w:eastAsia="方正书宋简体 Regular;方正舒体" w:cs="宋体;SimSun"/>
                <w:color w:val="000000"/>
                <w:kern w:val="0"/>
                <w:sz w:val="24"/>
                <w:szCs w:val="20"/>
                <w:lang w:val="zh-CN"/>
              </w:rPr>
            </w:pPr>
            <w:r>
              <w:rPr>
                <w:rFonts w:eastAsia="方正书宋简体 Regular;方正舒体" w:cs="宋体;SimSun" w:ascii="方正书宋简体 Regular;方正舒体" w:hAnsi="方正书宋简体 Regular;方正舒体"/>
                <w:color w:val="000000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  <w:t>参加工作日期</w:t>
            </w:r>
          </w:p>
        </w:tc>
        <w:tc>
          <w:tcPr>
            <w:tcW w:w="2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方正书宋简体 Regular;方正舒体" w:hAnsi="方正书宋简体 Regular;方正舒体" w:eastAsia="方正书宋简体 Regular;方正舒体" w:cs="宋体;SimSun"/>
                <w:color w:val="000000"/>
                <w:kern w:val="0"/>
                <w:sz w:val="24"/>
                <w:szCs w:val="20"/>
                <w:lang w:val="zh-CN"/>
              </w:rPr>
            </w:pPr>
            <w:r>
              <w:rPr>
                <w:rFonts w:eastAsia="方正书宋简体 Regular;方正舒体" w:cs="宋体;SimSun" w:ascii="方正书宋简体 Regular;方正舒体" w:hAnsi="方正书宋简体 Regular;方正舒体"/>
                <w:color w:val="000000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170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  <w:t>资格证书</w:t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方正书宋简体 Regular;方正舒体" w:hAnsi="方正书宋简体 Regular;方正舒体" w:eastAsia="方正书宋简体 Regular;方正舒体" w:cs="宋体;SimSun"/>
                <w:color w:val="000000"/>
                <w:kern w:val="0"/>
                <w:sz w:val="24"/>
                <w:szCs w:val="20"/>
                <w:lang w:val="zh-CN"/>
              </w:rPr>
            </w:pPr>
            <w:r>
              <w:rPr>
                <w:rFonts w:eastAsia="方正书宋简体 Regular;方正舒体" w:cs="宋体;SimSun" w:ascii="方正书宋简体 Regular;方正舒体" w:hAnsi="方正书宋简体 Regular;方正舒体"/>
                <w:color w:val="000000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  <w:t>婚姻状况</w:t>
            </w:r>
          </w:p>
        </w:tc>
        <w:tc>
          <w:tcPr>
            <w:tcW w:w="35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zh-CN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  <w:t>未婚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  <w:t>□已婚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  <w:t>□离异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  <w:t>□丧偶</w:t>
            </w:r>
          </w:p>
        </w:tc>
      </w:tr>
      <w:tr>
        <w:trPr>
          <w:trHeight w:val="170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  <w:t>有无子女</w:t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方正书宋简体 Regular;方正舒体" w:hAnsi="方正书宋简体 Regular;方正舒体" w:eastAsia="方正书宋简体 Regular;方正舒体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zh-CN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  <w:t>有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  <w:t>□无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  <w:t>□怀孕期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  <w:t>子女生日</w:t>
            </w:r>
          </w:p>
        </w:tc>
        <w:tc>
          <w:tcPr>
            <w:tcW w:w="35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zh-CN"/>
              </w:rPr>
            </w:r>
          </w:p>
        </w:tc>
      </w:tr>
      <w:tr>
        <w:trPr>
          <w:trHeight w:val="170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  <w:t>学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  <w:t>历</w:t>
            </w:r>
          </w:p>
        </w:tc>
        <w:tc>
          <w:tcPr>
            <w:tcW w:w="78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zh-CN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  <w:t>本科及以上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  <w:t>□大专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  <w:t>□中专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  <w:t>□高中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  <w:t>□初中及以下</w:t>
            </w:r>
          </w:p>
        </w:tc>
      </w:tr>
      <w:tr>
        <w:trPr>
          <w:trHeight w:val="170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  <w:t>毕业院校</w:t>
            </w:r>
          </w:p>
        </w:tc>
        <w:tc>
          <w:tcPr>
            <w:tcW w:w="4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方正书宋简体 Regular;方正舒体" w:hAnsi="方正书宋简体 Regular;方正舒体" w:eastAsia="方正书宋简体 Regular;方正舒体" w:cs="宋体;SimSun"/>
                <w:color w:val="000000"/>
                <w:kern w:val="0"/>
                <w:sz w:val="24"/>
                <w:szCs w:val="20"/>
                <w:lang w:val="zh-CN"/>
              </w:rPr>
            </w:pPr>
            <w:r>
              <w:rPr>
                <w:rFonts w:eastAsia="方正书宋简体 Regular;方正舒体" w:cs="宋体;SimSun" w:ascii="方正书宋简体 Regular;方正舒体" w:hAnsi="方正书宋简体 Regular;方正舒体"/>
                <w:color w:val="000000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  <w:t>专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  <w:t>业</w:t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方正书宋简体 Regular;方正舒体" w:hAnsi="方正书宋简体 Regular;方正舒体" w:eastAsia="方正书宋简体 Regular;方正舒体" w:cs="宋体;SimSun"/>
                <w:color w:val="000000"/>
                <w:kern w:val="0"/>
                <w:sz w:val="24"/>
                <w:szCs w:val="20"/>
                <w:lang w:val="zh-CN"/>
              </w:rPr>
            </w:pPr>
            <w:r>
              <w:rPr>
                <w:rFonts w:eastAsia="方正书宋简体 Regular;方正舒体" w:cs="宋体;SimSun" w:ascii="方正书宋简体 Regular;方正舒体" w:hAnsi="方正书宋简体 Regular;方正舒体"/>
                <w:color w:val="000000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  <w:t>联系方式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  <w:t>电话</w:t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  <w:t>宅电</w:t>
            </w:r>
          </w:p>
        </w:tc>
        <w:tc>
          <w:tcPr>
            <w:tcW w:w="2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方正书宋简体 Regular;方正舒体" w:hAnsi="方正书宋简体 Regular;方正舒体" w:eastAsia="方正书宋简体 Regular;方正舒体" w:cs="宋体;SimSun"/>
                <w:color w:val="000000"/>
                <w:kern w:val="0"/>
                <w:sz w:val="24"/>
                <w:szCs w:val="20"/>
                <w:lang w:val="zh-CN"/>
              </w:rPr>
            </w:pPr>
            <w:r>
              <w:rPr>
                <w:rFonts w:eastAsia="方正书宋简体 Regular;方正舒体" w:cs="宋体;SimSun" w:ascii="方正书宋简体 Regular;方正舒体" w:hAnsi="方正书宋简体 Regular;方正舒体"/>
                <w:color w:val="000000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5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zh-CN"/>
              </w:rPr>
              <w:t>E-mail</w:t>
            </w:r>
          </w:p>
        </w:tc>
        <w:tc>
          <w:tcPr>
            <w:tcW w:w="19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方正书宋简体 Regular;方正舒体" w:hAnsi="方正书宋简体 Regular;方正舒体" w:eastAsia="方正书宋简体 Regular;方正舒体" w:cs="宋体;SimSun"/>
                <w:color w:val="000000"/>
                <w:kern w:val="0"/>
                <w:sz w:val="24"/>
                <w:szCs w:val="20"/>
                <w:lang w:val="zh-CN"/>
              </w:rPr>
            </w:pPr>
            <w:r>
              <w:rPr>
                <w:rFonts w:eastAsia="方正书宋简体 Regular;方正舒体" w:cs="宋体;SimSun" w:ascii="方正书宋简体 Regular;方正舒体" w:hAnsi="方正书宋简体 Regular;方正舒体"/>
                <w:color w:val="000000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方正书宋简体 Regular;方正舒体" w:hAnsi="方正书宋简体 Regular;方正舒体" w:eastAsia="方正书宋简体 Regular;方正舒体"/>
                <w:kern w:val="0"/>
                <w:sz w:val="24"/>
              </w:rPr>
            </w:pPr>
            <w:r>
              <w:rPr>
                <w:rFonts w:eastAsia="方正书宋简体 Regular;方正舒体" w:ascii="方正书宋简体 Regular;方正舒体" w:hAnsi="方正书宋简体 Regular;方正舒体"/>
                <w:kern w:val="0"/>
                <w:sz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方正书宋简体 Regular;方正舒体" w:hAnsi="方正书宋简体 Regular;方正舒体" w:eastAsia="方正书宋简体 Regular;方正舒体"/>
                <w:kern w:val="0"/>
                <w:sz w:val="24"/>
              </w:rPr>
            </w:pPr>
            <w:r>
              <w:rPr>
                <w:rFonts w:eastAsia="方正书宋简体 Regular;方正舒体" w:ascii="方正书宋简体 Regular;方正舒体" w:hAnsi="方正书宋简体 Regular;方正舒体"/>
                <w:kern w:val="0"/>
                <w:sz w:val="24"/>
              </w:rPr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  <w:t>手机</w:t>
            </w:r>
          </w:p>
        </w:tc>
        <w:tc>
          <w:tcPr>
            <w:tcW w:w="2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方正书宋简体 Regular;方正舒体" w:hAnsi="方正书宋简体 Regular;方正舒体" w:eastAsia="方正书宋简体 Regular;方正舒体" w:cs="宋体;SimSun"/>
                <w:color w:val="000000"/>
                <w:kern w:val="0"/>
                <w:sz w:val="24"/>
                <w:szCs w:val="20"/>
                <w:lang w:val="zh-CN"/>
              </w:rPr>
            </w:pPr>
            <w:r>
              <w:rPr>
                <w:rFonts w:eastAsia="方正书宋简体 Regular;方正舒体" w:cs="宋体;SimSun" w:ascii="方正书宋简体 Regular;方正舒体" w:hAnsi="方正书宋简体 Regular;方正舒体"/>
                <w:color w:val="000000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5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方正书宋简体 Regular;方正舒体" w:hAnsi="方正书宋简体 Regular;方正舒体" w:eastAsia="方正书宋简体 Regular;方正舒体"/>
                <w:kern w:val="0"/>
                <w:sz w:val="24"/>
              </w:rPr>
            </w:pPr>
            <w:r>
              <w:rPr>
                <w:rFonts w:eastAsia="方正书宋简体 Regular;方正舒体" w:ascii="方正书宋简体 Regular;方正舒体" w:hAnsi="方正书宋简体 Regular;方正舒体"/>
                <w:kern w:val="0"/>
                <w:sz w:val="24"/>
              </w:rPr>
            </w:r>
          </w:p>
        </w:tc>
        <w:tc>
          <w:tcPr>
            <w:tcW w:w="19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方正书宋简体 Regular;方正舒体" w:hAnsi="方正书宋简体 Regular;方正舒体" w:eastAsia="方正书宋简体 Regular;方正舒体"/>
                <w:kern w:val="0"/>
                <w:sz w:val="24"/>
              </w:rPr>
            </w:pPr>
            <w:r>
              <w:rPr>
                <w:rFonts w:eastAsia="方正书宋简体 Regular;方正舒体" w:ascii="方正书宋简体 Regular;方正舒体" w:hAnsi="方正书宋简体 Regular;方正舒体"/>
                <w:kern w:val="0"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方正书宋简体 Regular;方正舒体" w:hAnsi="方正书宋简体 Regular;方正舒体" w:eastAsia="方正书宋简体 Regular;方正舒体"/>
                <w:kern w:val="0"/>
                <w:sz w:val="24"/>
              </w:rPr>
            </w:pPr>
            <w:r>
              <w:rPr>
                <w:rFonts w:eastAsia="方正书宋简体 Regular;方正舒体" w:ascii="方正书宋简体 Regular;方正舒体" w:hAnsi="方正书宋简体 Regular;方正舒体"/>
                <w:kern w:val="0"/>
                <w:sz w:val="24"/>
              </w:rPr>
            </w:r>
          </w:p>
        </w:tc>
        <w:tc>
          <w:tcPr>
            <w:tcW w:w="1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  <w:t>紧急联系人姓名</w:t>
            </w:r>
          </w:p>
        </w:tc>
        <w:tc>
          <w:tcPr>
            <w:tcW w:w="2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方正书宋简体 Regular;方正舒体" w:hAnsi="方正书宋简体 Regular;方正舒体" w:eastAsia="方正书宋简体 Regular;方正舒体" w:cs="宋体;SimSun"/>
                <w:color w:val="000000"/>
                <w:kern w:val="0"/>
                <w:sz w:val="24"/>
                <w:szCs w:val="20"/>
                <w:lang w:val="zh-CN"/>
              </w:rPr>
            </w:pPr>
            <w:r>
              <w:rPr>
                <w:rFonts w:eastAsia="方正书宋简体 Regular;方正舒体" w:cs="宋体;SimSun" w:ascii="方正书宋简体 Regular;方正舒体" w:hAnsi="方正书宋简体 Regular;方正舒体"/>
                <w:color w:val="000000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  <w:t>联系人电话</w:t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方正书宋简体 Regular;方正舒体" w:hAnsi="方正书宋简体 Regular;方正舒体" w:eastAsia="方正书宋简体 Regular;方正舒体" w:cs="宋体;SimSun"/>
                <w:color w:val="000000"/>
                <w:kern w:val="0"/>
                <w:sz w:val="24"/>
                <w:szCs w:val="20"/>
                <w:lang w:val="zh-CN"/>
              </w:rPr>
            </w:pPr>
            <w:r>
              <w:rPr>
                <w:rFonts w:eastAsia="方正书宋简体 Regular;方正舒体" w:cs="宋体;SimSun" w:ascii="方正书宋简体 Regular;方正舒体" w:hAnsi="方正书宋简体 Regular;方正舒体"/>
                <w:color w:val="000000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  <w:t>教育背景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1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  <w:t>起止时间</w:t>
            </w:r>
          </w:p>
        </w:tc>
        <w:tc>
          <w:tcPr>
            <w:tcW w:w="48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  <w:t>学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  <w:t>校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  <w:t>专业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方正书宋简体 Regular;方正舒体" w:hAnsi="方正书宋简体 Regular;方正舒体" w:eastAsia="方正书宋简体 Regular;方正舒体" w:cs="宋体;SimSun"/>
                <w:color w:val="000000"/>
                <w:kern w:val="0"/>
                <w:sz w:val="24"/>
                <w:szCs w:val="20"/>
                <w:lang w:val="zh-CN"/>
              </w:rPr>
            </w:pPr>
            <w:r>
              <w:rPr>
                <w:rFonts w:eastAsia="方正书宋简体 Regular;方正舒体" w:cs="宋体;SimSun" w:ascii="方正书宋简体 Regular;方正舒体" w:hAnsi="方正书宋简体 Regular;方正舒体"/>
                <w:color w:val="000000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方正书宋简体 Regular;方正舒体" w:hAnsi="方正书宋简体 Regular;方正舒体" w:eastAsia="方正书宋简体 Regular;方正舒体"/>
                <w:kern w:val="0"/>
                <w:sz w:val="24"/>
              </w:rPr>
            </w:pPr>
            <w:r>
              <w:rPr>
                <w:rFonts w:eastAsia="方正书宋简体 Regular;方正舒体" w:ascii="方正书宋简体 Regular;方正舒体" w:hAnsi="方正书宋简体 Regular;方正舒体"/>
                <w:kern w:val="0"/>
                <w:sz w:val="24"/>
              </w:rPr>
            </w:r>
          </w:p>
        </w:tc>
        <w:tc>
          <w:tcPr>
            <w:tcW w:w="48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方正书宋简体 Regular;方正舒体" w:hAnsi="方正书宋简体 Regular;方正舒体" w:eastAsia="方正书宋简体 Regular;方正舒体"/>
                <w:kern w:val="0"/>
                <w:sz w:val="24"/>
              </w:rPr>
            </w:pPr>
            <w:r>
              <w:rPr>
                <w:rFonts w:eastAsia="方正书宋简体 Regular;方正舒体" w:ascii="方正书宋简体 Regular;方正舒体" w:hAnsi="方正书宋简体 Regular;方正舒体"/>
                <w:kern w:val="0"/>
                <w:sz w:val="24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方正书宋简体 Regular;方正舒体" w:hAnsi="方正书宋简体 Regular;方正舒体" w:eastAsia="方正书宋简体 Regular;方正舒体"/>
                <w:kern w:val="0"/>
                <w:sz w:val="24"/>
              </w:rPr>
            </w:pPr>
            <w:r>
              <w:rPr>
                <w:rFonts w:eastAsia="方正书宋简体 Regular;方正舒体" w:ascii="方正书宋简体 Regular;方正舒体" w:hAnsi="方正书宋简体 Regular;方正舒体"/>
                <w:kern w:val="0"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方正书宋简体 Regular;方正舒体" w:hAnsi="方正书宋简体 Regular;方正舒体" w:eastAsia="方正书宋简体 Regular;方正舒体"/>
                <w:kern w:val="0"/>
                <w:sz w:val="24"/>
              </w:rPr>
            </w:pPr>
            <w:r>
              <w:rPr>
                <w:rFonts w:eastAsia="方正书宋简体 Regular;方正舒体" w:ascii="方正书宋简体 Regular;方正舒体" w:hAnsi="方正书宋简体 Regular;方正舒体"/>
                <w:kern w:val="0"/>
                <w:sz w:val="24"/>
              </w:rPr>
            </w:r>
          </w:p>
        </w:tc>
        <w:tc>
          <w:tcPr>
            <w:tcW w:w="1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方正书宋简体 Regular;方正舒体" w:hAnsi="方正书宋简体 Regular;方正舒体" w:eastAsia="方正书宋简体 Regular;方正舒体"/>
                <w:kern w:val="0"/>
                <w:sz w:val="24"/>
              </w:rPr>
            </w:pPr>
            <w:r>
              <w:rPr>
                <w:rFonts w:eastAsia="方正书宋简体 Regular;方正舒体" w:ascii="方正书宋简体 Regular;方正舒体" w:hAnsi="方正书宋简体 Regular;方正舒体"/>
                <w:kern w:val="0"/>
                <w:sz w:val="24"/>
              </w:rPr>
            </w:r>
          </w:p>
        </w:tc>
        <w:tc>
          <w:tcPr>
            <w:tcW w:w="48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方正书宋简体 Regular;方正舒体" w:hAnsi="方正书宋简体 Regular;方正舒体" w:eastAsia="方正书宋简体 Regular;方正舒体"/>
                <w:kern w:val="0"/>
                <w:sz w:val="24"/>
              </w:rPr>
            </w:pPr>
            <w:r>
              <w:rPr>
                <w:rFonts w:eastAsia="方正书宋简体 Regular;方正舒体" w:ascii="方正书宋简体 Regular;方正舒体" w:hAnsi="方正书宋简体 Regular;方正舒体"/>
                <w:kern w:val="0"/>
                <w:sz w:val="24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方正书宋简体 Regular;方正舒体" w:hAnsi="方正书宋简体 Regular;方正舒体" w:eastAsia="方正书宋简体 Regular;方正舒体"/>
                <w:kern w:val="0"/>
                <w:sz w:val="24"/>
              </w:rPr>
            </w:pPr>
            <w:r>
              <w:rPr>
                <w:rFonts w:eastAsia="方正书宋简体 Regular;方正舒体" w:ascii="方正书宋简体 Regular;方正舒体" w:hAnsi="方正书宋简体 Regular;方正舒体"/>
                <w:kern w:val="0"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方正书宋简体 Regular;方正舒体" w:hAnsi="方正书宋简体 Regular;方正舒体" w:eastAsia="方正书宋简体 Regular;方正舒体"/>
                <w:kern w:val="0"/>
                <w:sz w:val="24"/>
              </w:rPr>
            </w:pPr>
            <w:r>
              <w:rPr>
                <w:rFonts w:eastAsia="方正书宋简体 Regular;方正舒体" w:ascii="方正书宋简体 Regular;方正舒体" w:hAnsi="方正书宋简体 Regular;方正舒体"/>
                <w:kern w:val="0"/>
                <w:sz w:val="24"/>
              </w:rPr>
            </w:r>
          </w:p>
        </w:tc>
        <w:tc>
          <w:tcPr>
            <w:tcW w:w="1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方正书宋简体 Regular;方正舒体" w:hAnsi="方正书宋简体 Regular;方正舒体" w:eastAsia="方正书宋简体 Regular;方正舒体"/>
                <w:kern w:val="0"/>
                <w:sz w:val="24"/>
              </w:rPr>
            </w:pPr>
            <w:r>
              <w:rPr>
                <w:rFonts w:eastAsia="方正书宋简体 Regular;方正舒体" w:ascii="方正书宋简体 Regular;方正舒体" w:hAnsi="方正书宋简体 Regular;方正舒体"/>
                <w:kern w:val="0"/>
                <w:sz w:val="24"/>
              </w:rPr>
            </w:r>
          </w:p>
        </w:tc>
        <w:tc>
          <w:tcPr>
            <w:tcW w:w="48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方正书宋简体 Regular;方正舒体" w:hAnsi="方正书宋简体 Regular;方正舒体" w:eastAsia="方正书宋简体 Regular;方正舒体"/>
                <w:kern w:val="0"/>
                <w:sz w:val="24"/>
              </w:rPr>
            </w:pPr>
            <w:r>
              <w:rPr>
                <w:rFonts w:eastAsia="方正书宋简体 Regular;方正舒体" w:ascii="方正书宋简体 Regular;方正舒体" w:hAnsi="方正书宋简体 Regular;方正舒体"/>
                <w:kern w:val="0"/>
                <w:sz w:val="24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方正书宋简体 Regular;方正舒体" w:hAnsi="方正书宋简体 Regular;方正舒体" w:eastAsia="方正书宋简体 Regular;方正舒体"/>
                <w:kern w:val="0"/>
                <w:sz w:val="24"/>
              </w:rPr>
            </w:pPr>
            <w:r>
              <w:rPr>
                <w:rFonts w:eastAsia="方正书宋简体 Regular;方正舒体" w:ascii="方正书宋简体 Regular;方正舒体" w:hAnsi="方正书宋简体 Regular;方正舒体"/>
                <w:kern w:val="0"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  <w:t>工作经历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1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  <w:t>起止时间</w:t>
            </w:r>
          </w:p>
        </w:tc>
        <w:tc>
          <w:tcPr>
            <w:tcW w:w="48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  <w:t>单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  <w:t>位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  <w:t>职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  <w:t>务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方正书宋简体 Regular;方正舒体" w:hAnsi="方正书宋简体 Regular;方正舒体" w:eastAsia="方正书宋简体 Regular;方正舒体" w:cs="宋体;SimSun"/>
                <w:color w:val="000000"/>
                <w:kern w:val="0"/>
                <w:sz w:val="24"/>
                <w:szCs w:val="20"/>
                <w:lang w:val="zh-CN"/>
              </w:rPr>
            </w:pPr>
            <w:r>
              <w:rPr>
                <w:rFonts w:eastAsia="方正书宋简体 Regular;方正舒体" w:cs="宋体;SimSun" w:ascii="方正书宋简体 Regular;方正舒体" w:hAnsi="方正书宋简体 Regular;方正舒体"/>
                <w:color w:val="000000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方正书宋简体 Regular;方正舒体" w:hAnsi="方正书宋简体 Regular;方正舒体" w:eastAsia="方正书宋简体 Regular;方正舒体"/>
                <w:kern w:val="0"/>
                <w:sz w:val="24"/>
              </w:rPr>
            </w:pPr>
            <w:r>
              <w:rPr>
                <w:rFonts w:eastAsia="方正书宋简体 Regular;方正舒体" w:ascii="方正书宋简体 Regular;方正舒体" w:hAnsi="方正书宋简体 Regular;方正舒体"/>
                <w:kern w:val="0"/>
                <w:sz w:val="24"/>
              </w:rPr>
            </w:r>
          </w:p>
        </w:tc>
        <w:tc>
          <w:tcPr>
            <w:tcW w:w="48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方正书宋简体 Regular;方正舒体" w:hAnsi="方正书宋简体 Regular;方正舒体" w:eastAsia="方正书宋简体 Regular;方正舒体"/>
                <w:kern w:val="0"/>
                <w:sz w:val="24"/>
              </w:rPr>
            </w:pPr>
            <w:r>
              <w:rPr>
                <w:rFonts w:eastAsia="方正书宋简体 Regular;方正舒体" w:ascii="方正书宋简体 Regular;方正舒体" w:hAnsi="方正书宋简体 Regular;方正舒体"/>
                <w:kern w:val="0"/>
                <w:sz w:val="24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方正书宋简体 Regular;方正舒体" w:hAnsi="方正书宋简体 Regular;方正舒体" w:eastAsia="方正书宋简体 Regular;方正舒体"/>
                <w:kern w:val="0"/>
                <w:sz w:val="24"/>
              </w:rPr>
            </w:pPr>
            <w:r>
              <w:rPr>
                <w:rFonts w:eastAsia="方正书宋简体 Regular;方正舒体" w:ascii="方正书宋简体 Regular;方正舒体" w:hAnsi="方正书宋简体 Regular;方正舒体"/>
                <w:kern w:val="0"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方正书宋简体 Regular;方正舒体" w:hAnsi="方正书宋简体 Regular;方正舒体" w:eastAsia="方正书宋简体 Regular;方正舒体"/>
                <w:kern w:val="0"/>
                <w:sz w:val="24"/>
              </w:rPr>
            </w:pPr>
            <w:r>
              <w:rPr>
                <w:rFonts w:eastAsia="方正书宋简体 Regular;方正舒体" w:ascii="方正书宋简体 Regular;方正舒体" w:hAnsi="方正书宋简体 Regular;方正舒体"/>
                <w:kern w:val="0"/>
                <w:sz w:val="24"/>
              </w:rPr>
            </w:r>
          </w:p>
        </w:tc>
        <w:tc>
          <w:tcPr>
            <w:tcW w:w="1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方正书宋简体 Regular;方正舒体" w:hAnsi="方正书宋简体 Regular;方正舒体" w:eastAsia="方正书宋简体 Regular;方正舒体"/>
                <w:kern w:val="0"/>
                <w:sz w:val="24"/>
              </w:rPr>
            </w:pPr>
            <w:r>
              <w:rPr>
                <w:rFonts w:eastAsia="方正书宋简体 Regular;方正舒体" w:ascii="方正书宋简体 Regular;方正舒体" w:hAnsi="方正书宋简体 Regular;方正舒体"/>
                <w:kern w:val="0"/>
                <w:sz w:val="24"/>
              </w:rPr>
            </w:r>
          </w:p>
        </w:tc>
        <w:tc>
          <w:tcPr>
            <w:tcW w:w="48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方正书宋简体 Regular;方正舒体" w:hAnsi="方正书宋简体 Regular;方正舒体" w:eastAsia="方正书宋简体 Regular;方正舒体"/>
                <w:kern w:val="0"/>
                <w:sz w:val="24"/>
              </w:rPr>
            </w:pPr>
            <w:r>
              <w:rPr>
                <w:rFonts w:eastAsia="方正书宋简体 Regular;方正舒体" w:ascii="方正书宋简体 Regular;方正舒体" w:hAnsi="方正书宋简体 Regular;方正舒体"/>
                <w:kern w:val="0"/>
                <w:sz w:val="24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方正书宋简体 Regular;方正舒体" w:hAnsi="方正书宋简体 Regular;方正舒体" w:eastAsia="方正书宋简体 Regular;方正舒体"/>
                <w:kern w:val="0"/>
                <w:sz w:val="24"/>
              </w:rPr>
            </w:pPr>
            <w:r>
              <w:rPr>
                <w:rFonts w:eastAsia="方正书宋简体 Regular;方正舒体" w:ascii="方正书宋简体 Regular;方正舒体" w:hAnsi="方正书宋简体 Regular;方正舒体"/>
                <w:kern w:val="0"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方正书宋简体 Regular;方正舒体" w:hAnsi="方正书宋简体 Regular;方正舒体" w:eastAsia="方正书宋简体 Regular;方正舒体"/>
                <w:kern w:val="0"/>
                <w:sz w:val="24"/>
              </w:rPr>
            </w:pPr>
            <w:r>
              <w:rPr>
                <w:rFonts w:eastAsia="方正书宋简体 Regular;方正舒体" w:ascii="方正书宋简体 Regular;方正舒体" w:hAnsi="方正书宋简体 Regular;方正舒体"/>
                <w:kern w:val="0"/>
                <w:sz w:val="24"/>
              </w:rPr>
            </w:r>
          </w:p>
        </w:tc>
        <w:tc>
          <w:tcPr>
            <w:tcW w:w="1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方正书宋简体 Regular;方正舒体" w:hAnsi="方正书宋简体 Regular;方正舒体" w:eastAsia="方正书宋简体 Regular;方正舒体"/>
                <w:kern w:val="0"/>
                <w:sz w:val="24"/>
              </w:rPr>
            </w:pPr>
            <w:r>
              <w:rPr>
                <w:rFonts w:eastAsia="方正书宋简体 Regular;方正舒体" w:ascii="方正书宋简体 Regular;方正舒体" w:hAnsi="方正书宋简体 Regular;方正舒体"/>
                <w:kern w:val="0"/>
                <w:sz w:val="24"/>
              </w:rPr>
            </w:r>
          </w:p>
        </w:tc>
        <w:tc>
          <w:tcPr>
            <w:tcW w:w="48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方正书宋简体 Regular;方正舒体" w:hAnsi="方正书宋简体 Regular;方正舒体" w:eastAsia="方正书宋简体 Regular;方正舒体"/>
                <w:kern w:val="0"/>
                <w:sz w:val="24"/>
              </w:rPr>
            </w:pPr>
            <w:r>
              <w:rPr>
                <w:rFonts w:eastAsia="方正书宋简体 Regular;方正舒体" w:ascii="方正书宋简体 Regular;方正舒体" w:hAnsi="方正书宋简体 Regular;方正舒体"/>
                <w:kern w:val="0"/>
                <w:sz w:val="24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方正书宋简体 Regular;方正舒体" w:hAnsi="方正书宋简体 Regular;方正舒体" w:eastAsia="方正书宋简体 Regular;方正舒体"/>
                <w:kern w:val="0"/>
                <w:sz w:val="24"/>
              </w:rPr>
            </w:pPr>
            <w:r>
              <w:rPr>
                <w:rFonts w:eastAsia="方正书宋简体 Regular;方正舒体" w:ascii="方正书宋简体 Regular;方正舒体" w:hAnsi="方正书宋简体 Regular;方正舒体"/>
                <w:kern w:val="0"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  <w:t>社会关系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  <w:t>姓名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  <w:t>性别</w:t>
            </w:r>
          </w:p>
        </w:tc>
        <w:tc>
          <w:tcPr>
            <w:tcW w:w="3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  <w:t>工作单位</w:t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  <w:t>与本人关系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  <w:t>联系电话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方正书宋简体 Regular;方正舒体" w:hAnsi="方正书宋简体 Regular;方正舒体" w:eastAsia="方正书宋简体 Regular;方正舒体" w:cs="宋体;SimSun"/>
                <w:color w:val="000000"/>
                <w:kern w:val="0"/>
                <w:sz w:val="24"/>
                <w:szCs w:val="20"/>
                <w:lang w:val="zh-CN"/>
              </w:rPr>
            </w:pPr>
            <w:r>
              <w:rPr>
                <w:rFonts w:eastAsia="方正书宋简体 Regular;方正舒体" w:cs="宋体;SimSun" w:ascii="方正书宋简体 Regular;方正舒体" w:hAnsi="方正书宋简体 Regular;方正舒体"/>
                <w:color w:val="000000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方正书宋简体 Regular;方正舒体" w:hAnsi="方正书宋简体 Regular;方正舒体" w:eastAsia="方正书宋简体 Regular;方正舒体"/>
                <w:kern w:val="0"/>
                <w:sz w:val="24"/>
              </w:rPr>
            </w:pPr>
            <w:r>
              <w:rPr>
                <w:rFonts w:eastAsia="方正书宋简体 Regular;方正舒体" w:ascii="方正书宋简体 Regular;方正舒体" w:hAnsi="方正书宋简体 Regular;方正舒体"/>
                <w:kern w:val="0"/>
                <w:sz w:val="24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方正书宋简体 Regular;方正舒体" w:hAnsi="方正书宋简体 Regular;方正舒体" w:eastAsia="方正书宋简体 Regular;方正舒体"/>
                <w:kern w:val="0"/>
                <w:sz w:val="24"/>
              </w:rPr>
            </w:pPr>
            <w:r>
              <w:rPr>
                <w:rFonts w:eastAsia="方正书宋简体 Regular;方正舒体" w:ascii="方正书宋简体 Regular;方正舒体" w:hAnsi="方正书宋简体 Regular;方正舒体"/>
                <w:kern w:val="0"/>
                <w:sz w:val="24"/>
              </w:rPr>
            </w:r>
          </w:p>
        </w:tc>
        <w:tc>
          <w:tcPr>
            <w:tcW w:w="3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方正书宋简体 Regular;方正舒体" w:hAnsi="方正书宋简体 Regular;方正舒体" w:eastAsia="方正书宋简体 Regular;方正舒体"/>
                <w:kern w:val="0"/>
                <w:sz w:val="24"/>
              </w:rPr>
            </w:pPr>
            <w:r>
              <w:rPr>
                <w:rFonts w:eastAsia="方正书宋简体 Regular;方正舒体" w:ascii="方正书宋简体 Regular;方正舒体" w:hAnsi="方正书宋简体 Regular;方正舒体"/>
                <w:kern w:val="0"/>
                <w:sz w:val="24"/>
              </w:rPr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方正书宋简体 Regular;方正舒体" w:hAnsi="方正书宋简体 Regular;方正舒体" w:eastAsia="方正书宋简体 Regular;方正舒体"/>
                <w:kern w:val="0"/>
                <w:sz w:val="24"/>
              </w:rPr>
            </w:pPr>
            <w:r>
              <w:rPr>
                <w:rFonts w:eastAsia="方正书宋简体 Regular;方正舒体" w:ascii="方正书宋简体 Regular;方正舒体" w:hAnsi="方正书宋简体 Regular;方正舒体"/>
                <w:kern w:val="0"/>
                <w:sz w:val="24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方正书宋简体 Regular;方正舒体" w:hAnsi="方正书宋简体 Regular;方正舒体" w:eastAsia="方正书宋简体 Regular;方正舒体"/>
                <w:kern w:val="0"/>
                <w:sz w:val="24"/>
              </w:rPr>
            </w:pPr>
            <w:r>
              <w:rPr>
                <w:rFonts w:eastAsia="方正书宋简体 Regular;方正舒体" w:ascii="方正书宋简体 Regular;方正舒体" w:hAnsi="方正书宋简体 Regular;方正舒体"/>
                <w:kern w:val="0"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方正书宋简体 Regular;方正舒体" w:hAnsi="方正书宋简体 Regular;方正舒体" w:eastAsia="方正书宋简体 Regular;方正舒体"/>
                <w:kern w:val="0"/>
                <w:sz w:val="24"/>
              </w:rPr>
            </w:pPr>
            <w:r>
              <w:rPr>
                <w:rFonts w:eastAsia="方正书宋简体 Regular;方正舒体" w:ascii="方正书宋简体 Regular;方正舒体" w:hAnsi="方正书宋简体 Regular;方正舒体"/>
                <w:kern w:val="0"/>
                <w:sz w:val="24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方正书宋简体 Regular;方正舒体" w:hAnsi="方正书宋简体 Regular;方正舒体" w:eastAsia="方正书宋简体 Regular;方正舒体"/>
                <w:kern w:val="0"/>
                <w:sz w:val="24"/>
              </w:rPr>
            </w:pPr>
            <w:r>
              <w:rPr>
                <w:rFonts w:eastAsia="方正书宋简体 Regular;方正舒体" w:ascii="方正书宋简体 Regular;方正舒体" w:hAnsi="方正书宋简体 Regular;方正舒体"/>
                <w:kern w:val="0"/>
                <w:sz w:val="24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方正书宋简体 Regular;方正舒体" w:hAnsi="方正书宋简体 Regular;方正舒体" w:eastAsia="方正书宋简体 Regular;方正舒体"/>
                <w:kern w:val="0"/>
                <w:sz w:val="24"/>
              </w:rPr>
            </w:pPr>
            <w:r>
              <w:rPr>
                <w:rFonts w:eastAsia="方正书宋简体 Regular;方正舒体" w:ascii="方正书宋简体 Regular;方正舒体" w:hAnsi="方正书宋简体 Regular;方正舒体"/>
                <w:kern w:val="0"/>
                <w:sz w:val="24"/>
              </w:rPr>
            </w:r>
          </w:p>
        </w:tc>
        <w:tc>
          <w:tcPr>
            <w:tcW w:w="3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方正书宋简体 Regular;方正舒体" w:hAnsi="方正书宋简体 Regular;方正舒体" w:eastAsia="方正书宋简体 Regular;方正舒体"/>
                <w:kern w:val="0"/>
                <w:sz w:val="24"/>
              </w:rPr>
            </w:pPr>
            <w:r>
              <w:rPr>
                <w:rFonts w:eastAsia="方正书宋简体 Regular;方正舒体" w:ascii="方正书宋简体 Regular;方正舒体" w:hAnsi="方正书宋简体 Regular;方正舒体"/>
                <w:kern w:val="0"/>
                <w:sz w:val="24"/>
              </w:rPr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方正书宋简体 Regular;方正舒体" w:hAnsi="方正书宋简体 Regular;方正舒体" w:eastAsia="方正书宋简体 Regular;方正舒体"/>
                <w:kern w:val="0"/>
                <w:sz w:val="24"/>
              </w:rPr>
            </w:pPr>
            <w:r>
              <w:rPr>
                <w:rFonts w:eastAsia="方正书宋简体 Regular;方正舒体" w:ascii="方正书宋简体 Regular;方正舒体" w:hAnsi="方正书宋简体 Regular;方正舒体"/>
                <w:kern w:val="0"/>
                <w:sz w:val="24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方正书宋简体 Regular;方正舒体" w:hAnsi="方正书宋简体 Regular;方正舒体" w:eastAsia="方正书宋简体 Regular;方正舒体"/>
                <w:kern w:val="0"/>
                <w:sz w:val="24"/>
              </w:rPr>
            </w:pPr>
            <w:r>
              <w:rPr>
                <w:rFonts w:eastAsia="方正书宋简体 Regular;方正舒体" w:ascii="方正书宋简体 Regular;方正舒体" w:hAnsi="方正书宋简体 Regular;方正舒体"/>
                <w:kern w:val="0"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方正书宋简体 Regular;方正舒体" w:hAnsi="方正书宋简体 Regular;方正舒体" w:eastAsia="方正书宋简体 Regular;方正舒体"/>
                <w:kern w:val="0"/>
                <w:sz w:val="24"/>
              </w:rPr>
            </w:pPr>
            <w:r>
              <w:rPr>
                <w:rFonts w:eastAsia="方正书宋简体 Regular;方正舒体" w:ascii="方正书宋简体 Regular;方正舒体" w:hAnsi="方正书宋简体 Regular;方正舒体"/>
                <w:kern w:val="0"/>
                <w:sz w:val="24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方正书宋简体 Regular;方正舒体" w:hAnsi="方正书宋简体 Regular;方正舒体" w:eastAsia="方正书宋简体 Regular;方正舒体"/>
                <w:kern w:val="0"/>
                <w:sz w:val="24"/>
              </w:rPr>
            </w:pPr>
            <w:r>
              <w:rPr>
                <w:rFonts w:eastAsia="方正书宋简体 Regular;方正舒体" w:ascii="方正书宋简体 Regular;方正舒体" w:hAnsi="方正书宋简体 Regular;方正舒体"/>
                <w:kern w:val="0"/>
                <w:sz w:val="24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方正书宋简体 Regular;方正舒体" w:hAnsi="方正书宋简体 Regular;方正舒体" w:eastAsia="方正书宋简体 Regular;方正舒体"/>
                <w:kern w:val="0"/>
                <w:sz w:val="24"/>
              </w:rPr>
            </w:pPr>
            <w:r>
              <w:rPr>
                <w:rFonts w:eastAsia="方正书宋简体 Regular;方正舒体" w:ascii="方正书宋简体 Regular;方正舒体" w:hAnsi="方正书宋简体 Regular;方正舒体"/>
                <w:kern w:val="0"/>
                <w:sz w:val="24"/>
              </w:rPr>
            </w:r>
          </w:p>
        </w:tc>
        <w:tc>
          <w:tcPr>
            <w:tcW w:w="3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方正书宋简体 Regular;方正舒体" w:hAnsi="方正书宋简体 Regular;方正舒体" w:eastAsia="方正书宋简体 Regular;方正舒体"/>
                <w:kern w:val="0"/>
                <w:sz w:val="24"/>
              </w:rPr>
            </w:pPr>
            <w:r>
              <w:rPr>
                <w:rFonts w:eastAsia="方正书宋简体 Regular;方正舒体" w:ascii="方正书宋简体 Regular;方正舒体" w:hAnsi="方正书宋简体 Regular;方正舒体"/>
                <w:kern w:val="0"/>
                <w:sz w:val="24"/>
              </w:rPr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方正书宋简体 Regular;方正舒体" w:hAnsi="方正书宋简体 Regular;方正舒体" w:eastAsia="方正书宋简体 Regular;方正舒体"/>
                <w:kern w:val="0"/>
                <w:sz w:val="24"/>
              </w:rPr>
            </w:pPr>
            <w:r>
              <w:rPr>
                <w:rFonts w:eastAsia="方正书宋简体 Regular;方正舒体" w:ascii="方正书宋简体 Regular;方正舒体" w:hAnsi="方正书宋简体 Regular;方正舒体"/>
                <w:kern w:val="0"/>
                <w:sz w:val="24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方正书宋简体 Regular;方正舒体" w:hAnsi="方正书宋简体 Regular;方正舒体" w:eastAsia="方正书宋简体 Regular;方正舒体"/>
                <w:kern w:val="0"/>
                <w:sz w:val="24"/>
              </w:rPr>
            </w:pPr>
            <w:r>
              <w:rPr>
                <w:rFonts w:eastAsia="方正书宋简体 Regular;方正舒体" w:ascii="方正书宋简体 Regular;方正舒体" w:hAnsi="方正书宋简体 Regular;方正舒体"/>
                <w:kern w:val="0"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  <w:t>备注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84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zh-CN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zh-CN"/>
              </w:rPr>
            </w:r>
          </w:p>
        </w:tc>
      </w:tr>
    </w:tbl>
    <w:p>
      <w:pPr>
        <w:pStyle w:val="Normal"/>
        <w:tabs>
          <w:tab w:val="clear" w:pos="420"/>
          <w:tab w:val="left" w:pos="720" w:leader="none"/>
          <w:tab w:val="left" w:pos="1260" w:leader="none"/>
        </w:tabs>
        <w:suppressAutoHyphens w:val="true"/>
        <w:autoSpaceDE w:val="false"/>
        <w:spacing w:lineRule="atLeast" w:line="400"/>
        <w:textAlignment w:val="center"/>
        <w:rPr>
          <w:rFonts w:ascii="楷体_GB2312;Arial Unicode MS" w:hAnsi="楷体_GB2312;Arial Unicode MS" w:eastAsia="楷体_GB2312;Arial Unicode MS" w:cs="楷体_GB2312;Arial Unicode MS"/>
          <w:color w:val="000000"/>
          <w:kern w:val="0"/>
          <w:sz w:val="20"/>
          <w:szCs w:val="20"/>
          <w:lang w:val="zh-CN"/>
        </w:rPr>
      </w:pPr>
      <w:r>
        <w:rPr>
          <w:rFonts w:ascii="楷体_GB2312;Arial Unicode MS" w:hAnsi="楷体_GB2312;Arial Unicode MS" w:cs="楷体_GB2312;Arial Unicode MS" w:eastAsia="楷体_GB2312;Arial Unicode MS"/>
          <w:color w:val="000000"/>
          <w:kern w:val="0"/>
          <w:sz w:val="20"/>
          <w:szCs w:val="20"/>
          <w:lang w:val="zh-CN"/>
        </w:rPr>
        <w:t>以上填写情况属实，本人签字：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</w:tabs>
        <w:autoSpaceDE w:val="false"/>
        <w:spacing w:lineRule="atLeast" w:line="360"/>
        <w:textAlignment w:val="center"/>
        <w:rPr>
          <w:rFonts w:ascii="汉仪小隶书简;Arial Unicode MS" w:hAnsi="汉仪小隶书简;Arial Unicode MS" w:eastAsia="汉仪小隶书简;Arial Unicode MS" w:cs="汉仪小隶书简;Arial Unicode MS"/>
          <w:color w:val="000000"/>
          <w:kern w:val="0"/>
          <w:sz w:val="22"/>
          <w:szCs w:val="22"/>
          <w:lang w:val="zh-CN"/>
        </w:rPr>
      </w:pPr>
      <w:r>
        <w:rPr>
          <w:rFonts w:eastAsia="汉仪小隶书简;Arial Unicode MS" w:cs="汉仪小隶书简;Arial Unicode MS" w:ascii="汉仪小隶书简;Arial Unicode MS" w:hAnsi="汉仪小隶书简;Arial Unicode MS"/>
          <w:color w:val="000000"/>
          <w:kern w:val="0"/>
          <w:sz w:val="22"/>
          <w:szCs w:val="22"/>
          <w:lang w:val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书宋简体">
    <w:altName w:val="汉仪黛玉体简"/>
    <w:charset w:val="86"/>
    <w:family w:val="auto"/>
    <w:pitch w:val="default"/>
  </w:font>
  <w:font w:name="Calibri">
    <w:charset w:val="00"/>
    <w:family w:val="swiss"/>
    <w:pitch w:val="variable"/>
  </w:font>
  <w:font w:name="方正魏碑简体">
    <w:altName w:val="汉仪黛玉体简"/>
    <w:charset w:val="86"/>
    <w:family w:val="auto"/>
    <w:pitch w:val="default"/>
  </w:font>
  <w:font w:name="汉仪小隶书简">
    <w:altName w:val="Arial Unicode MS"/>
    <w:charset w:val="86"/>
    <w:family w:val="modern"/>
    <w:pitch w:val="default"/>
  </w:font>
  <w:font w:name="方正书宋简体 Regular">
    <w:altName w:val="方正舒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Arial" w:hAnsi="Arial" w:eastAsia="楷体_GB2312;Arial Unicode MS" w:cs="Arial"/>
    </w:rPr>
  </w:style>
  <w:style w:type="character" w:styleId="Style14">
    <w:name w:val="默认段落字体"/>
    <w:qFormat/>
    <w:rPr/>
  </w:style>
  <w:style w:type="character" w:styleId="Style15">
    <w:name w:val="正文揩体"/>
    <w:qFormat/>
    <w:rPr>
      <w:rFonts w:ascii="楷体_GB2312;Arial Unicode MS" w:hAnsi="楷体_GB2312;Arial Unicode MS" w:eastAsia="楷体_GB2312;Arial Unicode MS" w:cs="楷体_GB2312;Arial Unicode MS"/>
    </w:rPr>
  </w:style>
  <w:style w:type="character" w:styleId="Word1WordRTF">
    <w:name w:val="Word 导入列表的样式1 (Word/RTF 导入列表的样式)"/>
    <w:qFormat/>
    <w:rPr>
      <w:w w:val="100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文章题目"/>
    <w:basedOn w:val="Normal"/>
    <w:qFormat/>
    <w:pPr>
      <w:tabs>
        <w:tab w:val="clear" w:pos="420"/>
        <w:tab w:val="left" w:pos="720" w:leader="none"/>
        <w:tab w:val="left" w:pos="1260" w:leader="none"/>
        <w:tab w:val="left" w:pos="1290" w:leader="none"/>
      </w:tabs>
      <w:suppressAutoHyphens w:val="true"/>
      <w:autoSpaceDE w:val="false"/>
      <w:spacing w:lineRule="atLeast" w:line="840"/>
      <w:ind w:left="1290" w:hanging="1290"/>
      <w:jc w:val="center"/>
      <w:textAlignment w:val="center"/>
    </w:pPr>
    <w:rPr>
      <w:rFonts w:ascii="微软雅黑" w:hAnsi="微软雅黑" w:eastAsia="微软雅黑" w:cs="微软雅黑"/>
      <w:color w:val="000000"/>
      <w:spacing w:val="14"/>
      <w:kern w:val="0"/>
      <w:sz w:val="36"/>
      <w:szCs w:val="36"/>
      <w:lang w:val="zh-CN"/>
    </w:rPr>
  </w:style>
  <w:style w:type="paragraph" w:styleId="Style16">
    <w:name w:val="[无段落样式]"/>
    <w:qFormat/>
    <w:pPr>
      <w:widowControl w:val="false"/>
      <w:autoSpaceDE w:val="false"/>
      <w:bidi w:val="0"/>
      <w:spacing w:lineRule="auto" w:line="288"/>
      <w:jc w:val="both"/>
      <w:textAlignment w:val="center"/>
    </w:pPr>
    <w:rPr>
      <w:rFonts w:ascii="宋体;SimSun" w:hAnsi="宋体;SimSun" w:eastAsia="宋体;SimSun" w:cs="宋体;SimSun"/>
      <w:color w:val="000000"/>
      <w:sz w:val="24"/>
      <w:szCs w:val="24"/>
      <w:lang w:val="zh-CN" w:eastAsia="zh-CN" w:bidi="ar-SA"/>
    </w:rPr>
  </w:style>
  <w:style w:type="paragraph" w:styleId="Style17">
    <w:name w:val="大标体"/>
    <w:basedOn w:val="Style16"/>
    <w:qFormat/>
    <w:pPr>
      <w:suppressAutoHyphens w:val="true"/>
      <w:spacing w:lineRule="auto" w:line="360"/>
      <w:ind w:left="420" w:hanging="420"/>
    </w:pPr>
    <w:rPr>
      <w:rFonts w:ascii="黑体;SimHei" w:hAnsi="黑体;SimHei" w:eastAsia="黑体;SimHei" w:cs="黑体;SimHei"/>
      <w:sz w:val="28"/>
      <w:szCs w:val="28"/>
    </w:rPr>
  </w:style>
  <w:style w:type="paragraph" w:styleId="Style18">
    <w:name w:val="表格黑体"/>
    <w:basedOn w:val="Normal"/>
    <w:qFormat/>
    <w:pPr>
      <w:tabs>
        <w:tab w:val="clear" w:pos="420"/>
        <w:tab w:val="left" w:pos="360" w:leader="none"/>
        <w:tab w:val="left" w:pos="720" w:leader="none"/>
      </w:tabs>
      <w:autoSpaceDE w:val="false"/>
      <w:spacing w:lineRule="atLeast" w:line="360"/>
      <w:textAlignment w:val="center"/>
    </w:pPr>
    <w:rPr>
      <w:rFonts w:ascii="黑体;SimHei" w:hAnsi="黑体;SimHei" w:eastAsia="黑体;SimHei" w:cs="黑体;SimHei"/>
      <w:color w:val="000000"/>
      <w:kern w:val="0"/>
      <w:sz w:val="22"/>
      <w:szCs w:val="22"/>
      <w:lang w:val="zh-CN"/>
    </w:rPr>
  </w:style>
  <w:style w:type="paragraph" w:styleId="Style19">
    <w:name w:val="表上题目"/>
    <w:basedOn w:val="Normal"/>
    <w:qFormat/>
    <w:pPr>
      <w:tabs>
        <w:tab w:val="clear" w:pos="420"/>
        <w:tab w:val="left" w:pos="100" w:leader="none"/>
        <w:tab w:val="left" w:pos="720" w:leader="none"/>
        <w:tab w:val="left" w:pos="1260" w:leader="none"/>
      </w:tabs>
      <w:autoSpaceDE w:val="false"/>
      <w:spacing w:lineRule="atLeast" w:line="360"/>
      <w:jc w:val="center"/>
      <w:textAlignment w:val="center"/>
    </w:pPr>
    <w:rPr>
      <w:rFonts w:ascii="黑体;SimHei" w:hAnsi="黑体;SimHei" w:eastAsia="黑体;SimHei" w:cs="黑体;SimHei"/>
      <w:color w:val="000000"/>
      <w:kern w:val="0"/>
      <w:sz w:val="30"/>
      <w:szCs w:val="30"/>
      <w:lang w:val="zh-CN"/>
    </w:rPr>
  </w:style>
  <w:style w:type="paragraph" w:styleId="Style20">
    <w:name w:val="正文书宋体"/>
    <w:basedOn w:val="Style16"/>
    <w:qFormat/>
    <w:pPr>
      <w:tabs>
        <w:tab w:val="clear" w:pos="420"/>
        <w:tab w:val="left" w:pos="360" w:leader="none"/>
        <w:tab w:val="left" w:pos="720" w:leader="none"/>
      </w:tabs>
      <w:spacing w:lineRule="atLeast" w:line="360"/>
      <w:ind w:firstLine="454"/>
    </w:pPr>
    <w:rPr>
      <w:rFonts w:ascii="方正书宋简体;汉仪黛玉体简" w:hAnsi="方正书宋简体;汉仪黛玉体简" w:eastAsia="方正书宋简体;汉仪黛玉体简" w:cs="方正书宋简体;汉仪黛玉体简"/>
      <w:sz w:val="22"/>
      <w:szCs w:val="22"/>
    </w:rPr>
  </w:style>
  <w:style w:type="paragraph" w:styleId="Style21">
    <w:name w:val="表格正文"/>
    <w:basedOn w:val="Style16"/>
    <w:qFormat/>
    <w:pPr>
      <w:suppressAutoHyphens w:val="true"/>
      <w:spacing w:lineRule="atLeast" w:line="280"/>
    </w:pPr>
    <w:rPr>
      <w:sz w:val="20"/>
      <w:szCs w:val="20"/>
    </w:rPr>
  </w:style>
  <w:style w:type="paragraph" w:styleId="Style22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23">
    <w:name w:val="附件标题"/>
    <w:basedOn w:val="Style16"/>
    <w:qFormat/>
    <w:pPr>
      <w:tabs>
        <w:tab w:val="clear" w:pos="420"/>
        <w:tab w:val="left" w:pos="360" w:leader="none"/>
        <w:tab w:val="left" w:pos="720" w:leader="none"/>
      </w:tabs>
      <w:spacing w:lineRule="atLeast" w:line="360"/>
    </w:pPr>
    <w:rPr>
      <w:rFonts w:ascii="方正魏碑简体;汉仪黛玉体简" w:hAnsi="方正魏碑简体;汉仪黛玉体简" w:eastAsia="方正魏碑简体;汉仪黛玉体简" w:cs="方正魏碑简体;汉仪黛玉体简"/>
      <w:sz w:val="22"/>
      <w:szCs w:val="22"/>
    </w:rPr>
  </w:style>
  <w:style w:type="paragraph" w:styleId="Style24">
    <w:name w:val="正文楷体"/>
    <w:basedOn w:val="Style16"/>
    <w:qFormat/>
    <w:pPr>
      <w:tabs>
        <w:tab w:val="clear" w:pos="420"/>
        <w:tab w:val="left" w:pos="720" w:leader="none"/>
        <w:tab w:val="left" w:pos="1260" w:leader="none"/>
      </w:tabs>
      <w:suppressAutoHyphens w:val="true"/>
      <w:spacing w:lineRule="atLeast" w:line="400"/>
      <w:ind w:firstLine="510"/>
    </w:pPr>
    <w:rPr>
      <w:rFonts w:ascii="楷体_GB2312;Arial Unicode MS" w:hAnsi="楷体_GB2312;Arial Unicode MS" w:eastAsia="楷体_GB2312;Arial Unicode MS" w:cs="楷体_GB2312;Arial Unicode MS"/>
      <w:sz w:val="22"/>
      <w:szCs w:val="22"/>
    </w:rPr>
  </w:style>
  <w:style w:type="paragraph" w:styleId="Style25">
    <w:name w:val="[基本段落]"/>
    <w:basedOn w:val="Style16"/>
    <w:qFormat/>
    <w:pPr/>
    <w:rPr/>
  </w:style>
  <w:style w:type="paragraph" w:styleId="Web">
    <w:name w:val="普通 (Web)"/>
    <w:basedOn w:val="Normal"/>
    <w:qFormat/>
    <w:pPr>
      <w:suppressAutoHyphens w:val="true"/>
      <w:autoSpaceDE w:val="false"/>
      <w:spacing w:lineRule="auto" w:line="288" w:before="100" w:after="100"/>
      <w:jc w:val="left"/>
      <w:textAlignment w:val="center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1:05:00Z</dcterms:created>
  <dc:creator>Lenovo User</dc:creator>
  <dc:description/>
  <cp:keywords/>
  <dc:language>en-US</dc:language>
  <cp:lastModifiedBy>hoing</cp:lastModifiedBy>
  <dcterms:modified xsi:type="dcterms:W3CDTF">2015-05-09T04:54:00Z</dcterms:modified>
  <cp:revision>3</cp:revision>
  <dc:subject/>
  <dc:title>第一章   组织机构与岗位设置</dc:title>
</cp:coreProperties>
</file>