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  <w:lang w:val="en-US" w:eastAsia="zh-CN"/>
        </w:rPr>
        <w:t>社区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亲子活动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  <w:lang w:eastAsia="zh-CN"/>
        </w:rPr>
        <w:t>—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大手拉小手，你我共成长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一：活动设计意图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亲子活动主要是以亲缘关系为主要维系基础，以孩子们跟家长的互动游戏为核心内容，全方位开放孩子的多种能力，帮助孩子们初步完成自然人向社会人的过度的一种活动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目前，在家庭教育中，亲子互动往往被爸爸妈妈所忽视。这对于密切亲子关系和促进孩子身心健康发展是极大的损失。为了帮助家长进一步学习亲子游戏的方式、方法，我广场决定开展亲子运动会来为孩子们带来一份美好的回忆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二、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活动时间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1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月日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三、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活动场地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小区广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四、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活动准备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  <w:t>1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做好活动前的宣传工作，招募参加活动的家庭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2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做活动宣传海报、宣传册，可在各个小区发宣传单等，在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社区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设立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咨询台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点；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  <w:t>3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布置活动场地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  <w:t>4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设置奖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五、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活动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过程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教师开场舞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主持人开场介绍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+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注意事项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 xml:space="preserve">  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)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在活动中请注意看好您的孩子，以免发生事故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 xml:space="preserve">  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)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在活动中请遵守游戏规则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 xml:space="preserve">  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3)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在游戏中请勿拥挤，应相互谦让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 xml:space="preserve">  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4)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每个参加活动的家庭都会有精美的小礼品，在游戏中表现优异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 xml:space="preserve">             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的孩子能够获得特别礼品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）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介绍游戏名称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活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运球走（每个家庭一大一小）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材料准备：乒乓球、乒乓球板和瓶盖、计时器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游戏玩法：孩子和家长分别站在场地的两端，游戏开始，家长手持乒乓球拍，托球跑到孩子处将乒乓球放在孩子的瓶盖上，孩子手托瓶盖将球运到终点，先到达终点者为胜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活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带你走（每个家庭一大一小）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材料者准备：报纸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游戏方法：家长把两张报纸依次铺在地上，让幼儿从报纸上走到对面。以计时的方法评比，先跑完的队伍为胜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活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3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运球跑（每个家庭一大一小）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游戏方法：家长好孩子面对面或背对背，把一个球夹在中间，合作把球运到指定对地点，最先运到的家庭获胜。在运球的过程中，手不许碰到球。途中如球掉下或破碎，则返回起点，重新开始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活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4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踩气球（每个家庭一大一小）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材料准备：气球、绑绳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游戏方法：在一个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平方米的区域内用脚踩破他人脚上绑的气球，直到游戏时间结束。一个小朋友和一个家长分别脚上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个气球，每个人不能出圈，只能用脚，否则 视为违规，取消继续比赛的资格。在比赛时间内踩别人的气球，并躲开别人不让踩破自己脚上的气球，剩下多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个小朋友获得奖励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）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幼儿趣味竞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玩法一：小鱼游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+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太空漫步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教师将溜溜布铺开，让家长盘腿坐在溜溜布的两侧，双手抓握溜溜布两侧并不停抖动，教师选一名幼儿变成“小鱼”，从“海浪”的一端“游”到另一端（从溜溜布上爬过），然后回到自己的位置上坐好，依次进行。在进行太空漫步时，家长起立，将溜溜布拿起，用双手支撑孩子在上面行走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玩法二：翻山越岭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教师将溜溜布铺开，让父母盘腿坐在溜溜布的两侧，双手抓握溜溜布两侧并不停抖动，教师将幼儿变成“穿山甲”，从“山”的一端“穿”到另一端（从溜溜布下爬过），然后回到自己的位置上站好，依次进行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玩法三：小拔河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+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大拔河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教师将溜溜布拧成一根绳，将每个组的父母分成两队，分别站在“绳子”的两旁，听主持人口令开始拔河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）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第一轮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抽奖活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在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社区广场上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设立一个抽奖区域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，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在活动开始时结束填写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，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每个活动结束后由活动胜利家庭抽取幸运观众，并发奖品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right="-512" w:firstLine="560"/>
        <w:rPr/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br/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六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、活动结束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由于活动全程都要摄影师的跟踪，每个家庭所付出的汗水都记录在我们的摄影和录像中，我们会送每个家庭一张甜美的全家福照片以及精美小礼品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，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请家长到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幼儿园处领取（给家长们一个时间节点）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  <w:b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jc w:val="right"/>
      <w:rPr>
        <w:lang w:val="en-US" w:eastAsia="zh-C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10185</wp:posOffset>
          </wp:positionV>
          <wp:extent cx="2057400" cy="36703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7" r="-1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367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zh-CN"/>
      </w:rPr>
      <w:t>专业提升品质</w:t>
    </w:r>
    <w:r>
      <w:rPr>
        <w:rFonts w:eastAsia="Times New Roman"/>
        <w:lang w:val="en-US" w:eastAsia="zh-CN"/>
      </w:rPr>
      <w:t xml:space="preserve">  </w:t>
    </w:r>
    <w:r>
      <w:rPr>
        <w:lang w:val="en-US" w:eastAsia="zh-CN"/>
      </w:rPr>
      <w:t>品质提升价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缨学院WORD文件模板（竖版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3:03:00Z</dcterms:created>
  <dc:creator>hoing</dc:creator>
  <dc:description/>
  <dc:language>en-US</dc:language>
  <cp:lastModifiedBy>hoing</cp:lastModifiedBy>
  <dcterms:modified xsi:type="dcterms:W3CDTF">2017-06-21T07:19:31Z</dcterms:modified>
  <cp:revision>3</cp:revision>
  <dc:subject/>
  <dc:title>“中国红缨职业园长高级管理课程”内容模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