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朵朵级部</w:t>
      </w:r>
      <w:r>
        <w:rPr>
          <w:rFonts w:cs="宋体;SimSun" w:ascii="宋体;SimSun" w:hAnsi="宋体;SimSun"/>
          <w:b/>
          <w:sz w:val="44"/>
          <w:szCs w:val="44"/>
        </w:rPr>
        <w:t>2017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cs="宋体;SimSun" w:ascii="宋体;SimSun" w:hAnsi="宋体;SimSun"/>
          <w:b/>
          <w:sz w:val="44"/>
          <w:szCs w:val="44"/>
        </w:rPr>
        <w:t>10</w:t>
      </w:r>
      <w:r>
        <w:rPr>
          <w:rFonts w:ascii="宋体;SimSun" w:hAnsi="宋体;SimSun" w:cs="宋体;SimSun"/>
          <w:b/>
          <w:sz w:val="44"/>
          <w:szCs w:val="44"/>
        </w:rPr>
        <w:t>月秋游活动方案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活动目标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通过活动，让幼儿初步了解秋天的季节特征，培养幼儿的观察力能力，丰富知识，开阔眼界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让幼儿在感受到大自然美好的同时，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并体验集体活动以及分享的快乐。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活动准备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家长和教师事先做好安全教育工作。教育孩子不乱跑，跟着集体行动，排队时跟着前面的小朋友。过马路时提醒孩子注意安全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小朋友穿秋冬季园服，以方便步行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带适量的零食和水杯，并每人准备好一个垃圾袋，教育孩子保护环境的卫生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春游出发时间为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活动时间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号（星期三）早上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四、活动目的地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泰山医学院内香山。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ascii="宋体;SimSun" w:hAnsi="宋体;SimSun" w:cs="宋体;SimSun"/>
          <w:b/>
          <w:sz w:val="24"/>
        </w:rPr>
        <w:t>五、活动过程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集中教室告诉孩子秋游地点及一些注意事项，做好点名工作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以级部为大单位，班级为小单位徒步去香山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组织开展活动。注意安全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39:00Z</dcterms:created>
  <dc:creator>Administrator</dc:creator>
  <dc:description/>
  <cp:keywords/>
  <dc:language>en-US</dc:language>
  <cp:lastModifiedBy>Windows 用户</cp:lastModifiedBy>
  <dcterms:modified xsi:type="dcterms:W3CDTF">2017-10-10T07:48:00Z</dcterms:modified>
  <cp:revision>4</cp:revision>
  <dc:subject/>
  <dc:title/>
</cp:coreProperties>
</file>