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贵州省城镇小区配套幼儿园建设情况调查表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楷体_GB2312;楷体"/>
          <w:sz w:val="24"/>
          <w:u w:val="single"/>
        </w:rPr>
      </w:pP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县（市、区、特区）：                                  填表时间：                             填表人：           </w:t>
      </w:r>
    </w:p>
    <w:tbl>
      <w:tblPr>
        <w:tblW w:w="15105" w:type="dxa"/>
        <w:jc w:val="left"/>
        <w:tblInd w:w="-4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990"/>
        <w:gridCol w:w="615"/>
        <w:gridCol w:w="615"/>
        <w:gridCol w:w="652"/>
        <w:gridCol w:w="653"/>
        <w:gridCol w:w="705"/>
        <w:gridCol w:w="607"/>
        <w:gridCol w:w="607"/>
        <w:gridCol w:w="607"/>
        <w:gridCol w:w="684"/>
        <w:gridCol w:w="630"/>
        <w:gridCol w:w="660"/>
        <w:gridCol w:w="637"/>
        <w:gridCol w:w="638"/>
        <w:gridCol w:w="603"/>
        <w:gridCol w:w="603"/>
        <w:gridCol w:w="603"/>
        <w:gridCol w:w="606"/>
        <w:gridCol w:w="697"/>
        <w:gridCol w:w="697"/>
        <w:gridCol w:w="795"/>
        <w:gridCol w:w="796"/>
      </w:tblGrid>
      <w:tr>
        <w:trPr>
          <w:trHeight w:val="56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小区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小区已建配套幼儿园情况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小区在建配套幼儿园情况 </w:t>
            </w:r>
          </w:p>
        </w:tc>
      </w:tr>
      <w:tr>
        <w:trPr>
          <w:trHeight w:val="42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已建幼儿园数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办园性质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中未投入使用的幼儿园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中改变用途的幼儿园数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所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占地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面积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建筑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面积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在建幼儿园数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预设办园性质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占地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面积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建筑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面积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预计全部投入使用时间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年月）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14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班级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公办园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普惠性民办园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非普惠性民办园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班级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FF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班级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班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公办园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普惠性民办园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非普惠性民办园数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151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Cs w:val="21"/>
              </w:rPr>
              <w:t>填表说明：</w:t>
            </w: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>1.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“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序号”及“小区名称”应与附件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中的“序号”及“小区名称”相对应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.“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预计全部投入使用时间”以最后一所投入使用的幼儿园为准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.“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办园性质”及“预设办园性质”为其他的，在备注栏内详细说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53:00Z</dcterms:created>
  <dc:creator>Administrator</dc:creator>
  <dc:description/>
  <dc:language>en-US</dc:language>
  <cp:lastModifiedBy>Administrator</cp:lastModifiedBy>
  <dcterms:modified xsi:type="dcterms:W3CDTF">2019-03-27T07:54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